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9840384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11844055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0672058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93479100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12456972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5846161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