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91762768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699420550"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684564470"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