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48236929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2598207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463345629"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