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72408225"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09314388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504688230"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