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162614387"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083591675"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2083294328"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264962354"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724831484"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455168629"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730674355"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