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1527416476"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665225916"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735942689"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2139745788"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1672081959"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1162618420"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148175399"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