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099143310"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652431167"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952746043"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48712666"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842885767"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262154538"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710601020"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358928662"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