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56534183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38342692"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36805982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680911561"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51606423"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18472261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109970887"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08797962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