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308342957"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99694295"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1146208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6369143"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118600632"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29100695"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738630959"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639312000"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70691090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27533886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598244705"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305486676"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586160000"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285313444"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578318442"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959680297"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86977623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191154999"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38595550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95981150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494925034"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2140802783"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226100353"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892208485"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275414807"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611168278"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082289760"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296428904"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87335114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144954297"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699313893"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960282065"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266475595"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43639839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80262753"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74157754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