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28535330"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245971253"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072055986"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3425278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481181159"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26862099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9826987"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81173629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032316193"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358209199"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566209287"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397506643"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265070787"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543878768"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122196143"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50589510"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747418572"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198351419"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81051627"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427313242"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405818643"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509691513"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363940513"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66551116"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580837288"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11819225"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203398352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42186224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807384567"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874436500"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673246941"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64689648"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182992416"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422051987"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194434728"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2081318014"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