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481830226"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810116372"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150816861"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32751942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891077864"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817550396"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2014359579"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587825805"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501335960"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762861567"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451143516"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921103380"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038636542"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905974632"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461707991"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352654329"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310082379"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669204120"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532059294"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626112393"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606125448"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2124079198"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723019417"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396664391"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297233599"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609690194"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871931596"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757812797"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005200560"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557789252"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842395361"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383025268"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361587246"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104410599"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272726923"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967270528"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