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388000039"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596694379"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139651224"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807889885"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068312746"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924063522"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896415915"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993802874"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755281868"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165771373"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305308667"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603447796"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298726492"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07772476"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360715962"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506855776"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273111765"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897061134"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623411823"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826966852"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15847654"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115352617"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899488272"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559954253"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679666219"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3471926"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760601594"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223347815"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068197150"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719516702"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592739382"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794525369"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002365844"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745570644"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600153868"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187971275"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