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7 by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to the net folks &lt;G&gt; = GRIN, ;) = wink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hese little symbols running around on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OGRAM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is a program designed to automate many of the ta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n Delphi, or any PPP dial up account. Net-Tamer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Usenet messages to files that you can later rea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-line. This saves you connect time and money, or if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 is unlimited - frees up the telephone, so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rents) won't gripe as much&lt;G&gt;. While reading your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replies or new messages that Net-Tamer will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it's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has many more features. It also does FTP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, and World Wide Web. The web stuff is a bit tricky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better. It's speed will blow Netscape o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already. If you have a better web brows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I make no pretense that the program compares to Net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E, but on the otherhand, Net-Tamer does things that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o, including run on something less than a 486,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oftware and braille terminals, and with many of the "palm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that are currently out there. No Windows CE mach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n graphics screen, thank you. An HP100 or HP200 will ru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GETTING 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specific instructions in this file, then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no explanation, or that the right *.KEY fi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you need. I am often wrong, so drop me emai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omething or you can't get something to work. N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tricky and I can find no way to cover all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 and make the program entirely plug and play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tience to get the program setup. You can write to ms.nettamer@mci2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tamer@cei.net, anytime. Chris is a longtime assistant of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 had to marry to keep her working for free&lt;G&gt;. She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 at explaining things in simpl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a copy of the latest Net-Tamer FAQ (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) file. Drop a note to nettamer@cei.net and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FAQ Please. I'll send it along. I will often include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 am answering a question that appears not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this file covers. Jeff Hawkins does a bang up job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ink it says somethings in a much simpler way than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mail me with a question, even if you do not register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fair to not give you a chance to try the working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I WILL NOT ACCEPT A REGISTRATION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or business and would lead only to hard feelings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olved. Not all problems can be solved, but mos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EMAIL THE LISTSERVE GROUP AND THEN CC M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get two copies of the message, which is very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nderstand a term in the doc file, consult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t the end of this file. ANY REFERENCE TO 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DO NOT APPLY TO THE PALM TOP VERSION. The "palm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o longer strictly for the HP95, HP100, HP200, and OG700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PDAs. It is designed for small CGA mono-chrome 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work on your brand of palm top, then try the 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 version is known to be best for the POQET hand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et the XT/286 version if you have a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or if an older Toshiba gives you trouble with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CHAN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.2 - Bug fixes, mainly for Palm Top and XT versions. The 3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-numbered and reposted for consist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- I added a switch to allow the user to set the comput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the network. The WWW routines are completely new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hows forms inline and they should be more accurate. I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tricky for users with speech, however. If you ar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the data entry line is shown as a series of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Typically, the web site will have put so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put field near the data entry line. To do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for a search), press enter on the link to the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show a dialogue box and you can typ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thought typing, hit enter. That does NO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You should find a link to SUBMIT some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on this, when you have answered all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till have a lot of work to do here, so 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added 800 by  600 Vesa to the graphics in the 386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fixed most of the form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dded a /NOCAP command line option. This is primari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XT and PT versions, when the program is being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oppy or flash ram card. Use this on those version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in script goes well, but the program does not ge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login scripts previously listed in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w separate files in the release archive. This may hel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s, who are overwhelmed by the size of this fil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er.exe file now allows a user to mark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tary listing of messages and then move th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arate file. The program will default the extention to D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not given. Be sure to use the work MAIL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saveing mail messages for la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.1 - Okay, okay. I have placed a switch in the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headers. This will allow users who need to send high e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their text to use these, and let everyone el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he old way. If you send messages which require thi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in some language other than English), load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8 command line switch to enable the 8 bit MIME headers.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will always be attached, if you send a BINARY fi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64. This affects the 386 and higher version only,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dded this support to the XT or P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some changes in the reader program. I hop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ome of the problems with messages showing up. I hav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tup slot for email login name. My understanding it that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to this huge email username so that their APOP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 bit better. Check the /M command line switch. The program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in "hot key" for all services, while on line. That is F2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ck some of the other hot keys. Check the TERMINAL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new "hot keys" which most will like.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they ar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moved the /NV (for no Vesa) which was in the beta vers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e program will now do a better job on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witch has been added to the XT version /Q for Poqet palm 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tch tells nettamer to make certain calls to enable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the Poqet. BIOS 1.30 or greater is strong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q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 version is once again a generic program. I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GA screens and uses a large font and some other tr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efficient. Do not be upset by this if you have an HP100/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G700. The program should perform better than ever and n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CGA graphics in the WWW. Sorry, GIF support onl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ook at adding JPG in an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y graphics mode with this version on the 386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*.F14 font files must be in the main Net-Tam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w feature for mass email. This is for regist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CRIPT WRIT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stimate that 30 percent of users will be able to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I have included as the default log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1.log. That is for a service with no login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PAP or CHAP user verification. This includ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s AT&amp;T and MCI. I have also included severa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for services that I know are not "stand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nge from Compuserve (which has two possible lo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couple of "special" ones which I did not inclu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in the UK and others. Another 3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able to use the service2.log file. 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ervices scri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e of the "lucky" 60 percen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rite your own login file. There is a goo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later on in the DOC file. There are als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t the end of the DOC file, so you should 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, even if your service is not among the "s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write a script, try the "dumb termin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rminal.key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side note, you can find the setup information for MCI2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INS file for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USERNAME = mci_syste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ASSWORD = mci_chap_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= Email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SERVER = POP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LOGIN NAME = POP_Log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 = POP_Logon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ERVER = SMTP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addresses are lis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Addr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Alt_Addres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ervices will use similar setup files, so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f you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 TO INTERNET SERVICE PROVI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requires a lot of information to get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some users problems. If you will email me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appy to discuss the correct settings for yo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o make changes in how the program works for you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, unless you were to want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registration of your users. As users of m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, I believe that a program lives and dies 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ways try to provide that. Happy users register,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on't. I do not give anyone permission to "pre-insta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MUST be distributed in the original archiv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rchase a site license. You MAY distribute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r a text file, explaining setup to your user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You MUST inform them that the program is sharewa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rvice wants to have a customized version (pre-defau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gin script required, etc.) I will also discuss tha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business hours, 4:00 a.m. to 6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s a week. I get up early;)  Yes, I also do custom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uses. "Robots" are a specialty. I work che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fre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IF YOU HAVE PROBLE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PP login negotiations fail, please email me a copy of the login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ET.CAP files. These are now text files. Just im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. These are only available for the 386 vers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ant to make the older, slower computers waste tim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ck up immediately when first star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id not run the READER.EXE program first,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EF files. If you made it through setup, but lock at 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program, then you are likely to have a sound car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Delete the *.WAV files in directory or 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other problems and can't find the answer in the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 me an email. I prefer this to be at my nettamer@cei.n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 Delphi user. This lets me keep things strai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nd what I am talking abou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SPECIAL THANKS T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CI/NewsCorp and the Delphi service for orginally giving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 to work this out. Thanks to FTPADM@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aring with what was a very rude FTP client at first. Thank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offline reader users for the support and the beta testing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ue Mark, a dear friend, who agreed to be the "voice of net-ta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86 and higher version. (GO REF MED SUP on Delphi and visit her foru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Net-Tamer REGIST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 is not a severely "crippled" program as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go. Yet there are three things that registra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t removes the delay and please regist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t allows you to turn off the Net-Tamer "advertisemen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ttached to email and usenet messages that you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t allows you to send "mass e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t allows you to send me suggestions for upgrades (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pay attention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It keeps me in busines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wish to register Net-Tamer, then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gistration is LIFETIME. That is, you may download an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 and it will say "registered to" and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e is $35.00 (US). This covers all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and all future editions on any machine that you or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household uses. This is a two-for-one deal. You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to use Rainbow Offline Reader for Delphi (American and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registered user of Rainbow Offline Reader for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ere a Registered User of Rainbow Offline Reader for the now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VN, you are already registered for Net-Tamer. Just move (or cop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USER.EZ to the nettamer main directory. If you have los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rop me email with the date that you registered and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gistered under to nettamer@cei.net or ms.nettamer@mci2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ill send you another copy. I wouldn't like to see a litt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 hard disk crash mess up your registration&lt;G&gt;.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, then join Delphi on-line service at some point, just GO 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DAT RAI and get the latest Rainbow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 users, Government Agencies, and other "non-personal"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eated on a case by case basis. If you are running a smal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rofit organization, let me know and I'll "work something out"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nail mail a check to the address below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include your EMAIL address, so that I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ile. Sorry, I do not snail mail disk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stamped self-addressed envelope. This is usually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time, since the latest version is always ar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garbo.uwasa.fi/pc/connect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ftp.simtel.net/msdos/inter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"official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versions are uploaded to http://people.delphi.com/davidcolst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lso uuencode or file attach for those who cannot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 and telephone numbers for Net-Tamer a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05/27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7 Harva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Smith, AR 7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1) 649-8793, 649-8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cei.net or ms.nettamer@mci200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service even if you do not register. You will then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n why should I register?" The answer is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me keep working and upgrading the program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then I won't stay in business and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and no upgrades. If you cannot affor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re on a fixed income, then drop me a not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registration, if you promise to pay when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lotter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serve all rights to the files included in this relea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under the files description section. I also clai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demark for the names Net-Tamer, Nettamer,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ame.  I do not warrant that this program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uter, or under any and all circumstances. I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users in any reasonable way that to get them runni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now to go so far as to make a singleton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tra-ordinary circumstances. So if you do have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hat you will lose patience, before I will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PROGRAM UPD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nd to upgrade the program about every month. I am hyper-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one of the reasons that I do lifetime regist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required to upgrade. In deed, with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centive for me to make a change just so you wil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pgrade, always save the old version first!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stick bugs in the program where there were previously non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does not work, then please let me know.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priviledge of sending m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As user's of my other programs will tell you, I d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riously, but do not necessarily make the chang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r, if it would mess up something else. If I can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I will tell you so and give my reasons. If a change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ight forward, I will usually includ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omplicated and I said that I would "get around to it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keep dropping me notes and reminding me. I do hav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t Disorder, so I do not take offense at thi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ather arbitrary about version numbers. The beta "se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.99 plus a letter. Current versions are numbered 1.x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.x would be a minor bug fix for 1.00.0 A 1.0x.x would b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a previous lower number. A version 1.1x.x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a 1.0x.x version. If I ever decide to name one 2.x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est assured that I think that it is a MAJOR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MENU'S, TOGGLES, ETC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is mostly menu driven. Each Menu has three way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mouse the line of the menu choice. (Micro-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rodents are supported.) Left Click = Selec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= ENTER. This is every where but the bottom screen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eys are treated the same. Mousing a space is also =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6 and higher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cursor to the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press the letter beside the menu choice (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line list of files, you can press the letter of th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and the column number of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is a light switch. If it's not on, it's off&lt;G&gt;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menu's are toggle menus. For example, a list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onsidering down loading. If you wa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n press the letter choice, mouse the line, or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is will change the status of the line to On or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you change your mind, while the line is still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choose that item again. If there is more tha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listings, then you also have the choice of MOR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to a previous page, then press the cursor up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line OR choose BACK UP, if that is a choice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ill you choose QUIT or hit the cursor key. In singl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backwards by pressing cursor up on choice A. This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list (assuming you aren't at the first choice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s start with the root directory of your current driv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 to move down one level. Select a . [DIR]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one level. If the purpose of the menu is to selec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ting enter on the file name selects it. If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o pick a directory, then enter on tha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TH COMPLETE, when you are where you want to b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cursor driv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DEFAULTS and USER DEFAULTS screen are just display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number of a choice (or mouse it) to make a chan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toggle, you will hear, beep - beep, then the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mouse the F1 box or press that key. This will br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Net-Tamer commands are not tough. When in doub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nd check out the various assistance files. The real sec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ake this hard, because it i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NSTALLATION - INITIAL SET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! ! IMPORTANT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description of the Net-Tam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n order to operate, Net-Tamer needs to know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mputer system, modem, and Dial-up account.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ell check, Share Spell and GD Spell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Place thos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Net-Tamer read through this install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you have the information at han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aking a few minutes now will make installing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you will be able to enjoy its features soo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f you have an OG700 also see the note from CRAIG@enterpris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unning Net-Ta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t-Tamer make the Net-Tamer directory active FOR TH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ype READER at the DOS prompt and press return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rough setup, type NETTAMER to start the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 USER DEFAULTS and then EDIT COMM DEFAULTS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BOTH setup sections. You will now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questions about your equipment and another about you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Review the screens carefully to be sure tha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 and complete. Then PRESS the letter X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US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email address I think you can handle this.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is usually whatever comes before the @ sign in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Dial up Passw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 don't know it&lt;G&gt;. NOTE: Passwords are CASE SENSITIV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Use password to limit acc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 to this question you can lock ou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t-Tamer to access your account without permi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assword is used for this. You, must rememb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if you want to get back into the program&lt;G&gt;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uisance to enter your password every time you chang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nk about this befor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SERVER NAMES &amp; ADDRESS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needs to know the names of your services'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P, SMTP, and USENET. These are not numbers, just the UR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o enter the ADDRESS of the Host Nam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ice. This will be four numbers separa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ddress that the program calls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s. You see, servers can change at any moment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 mail server (pop.yourservice.com) might b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.117.117.35, but the next moment, it could be down f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other machine could be handling that function.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(or you some times will hear Domain Name 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to ask where everyth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ve, your email address, and your 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etc. have to be given to you by your service provider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technical person", if the person answering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understand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Spell Chec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n't ask you about a spell checker. If either GD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Spell are in your Net-Tamer directory you will be ask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message, if you want to spell check your 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no defaults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Fo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86 and Palm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everal fonts to be used with the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's REQUIRE A VGA or Monochrome graphics adapter c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you need a larger font, then try DBOX.F16. This i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It is not pretty, but it is as BIG as you can make a 16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If there is real interest, I may well add the capacity fo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onts. There are certain fonts which are requir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graphics in WWW, so do not delete these,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standard HP fonts and some that are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ese cannot be changed. Sorry about thi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ont, then drop me a note. There are also some sp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re an 80 by 25 screen is required. Sorry about that als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Text Edi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a text editor. Net-Tamer allows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ccept a file name from the command line. 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Net-Tamer. RED is freeware and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You do not have to change anything to use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ill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EDIT. EDIT is included with MS-DOS in release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. The only problems with EDIT or EDITOR (if you use D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is that they do not word wrap. Several goo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do word wrap. UEDIT, SEDIT, QEDIT, and SLED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Net-Tamer. There are hundreds of text editor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nd one you like! Just be sure that if the program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Tamer directory, that you give Net-Tamer the path to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:\DOS\EDIT for 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ANGE FROM RED AT LEAST TEMPORARILY WHEN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 It will eat them, if the file is TOO big (over 64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E-Mail Signa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can set a signature for E-Mail. To do 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Sign EMail and you will be prompted to enter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ntering the text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use the signature, to be prompted each tim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ign messages, select whichever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Message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efaults to using the Net-Tamer main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creates. Many files are created by Net-Tam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other information Net-Tamer us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If you want these files kept separate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change the default. To do this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message directory&lt;G&gt;. You will be ask which driv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on. Next you will be asked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. One o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NETTAMER\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you would be using drive D and the 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sub-directory of your Net-Tamer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directory, yourself! If you add a second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the new message directory, ev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ader.exe to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Oth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defaults for music, no music, beep, no beep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les menus, or triple and several other small thing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armed. You do not have to set these, unless you want to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nd then change things later, if you want.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available in the XT and Palm top version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oo smart for me to ask for display colors when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mono-chrom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toring the Defaul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ure that you have everything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X"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Modem Port/Comm Set 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question: which port your modem is connected to?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r mouse to move the highlight bar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per port is highlighted. Do not worry abou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nless you KNOW you have a weird setup. Most users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select the port and Net-Tamer will default to th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nd address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ich port your modem is using, tr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in an existing telecom program  (Telemate, Pr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, etc.) that WORKS with your modem and write tha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n't find your modem port from other teleco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MSD that comes with lat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SD at the dos prompt. When you are at the MSD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ighlighted letter that you see in each block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at subject or click on the block with your mo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eck out the info for your mouse (if you have one)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 port it is using. Then check the info for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you which ports are active. Your mod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ny of the active ports that your mouse isn'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"special IRQ" or need a special address (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IS), then pick option 5 and answer the ques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at you can define your setup if it doesn't conform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faults. Net-Tamer will in most cases guess your port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working on identifying the IRQ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's 2 - 15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 95, then you will need to check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has the modem configured. Click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y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this will be specific about the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tell you which comm port the modem is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up to the View by Connection screen. Click on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s has assigned the modem to and then click o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how the port address and IRQ. Give the first numb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3F8) to Net-Tamer as the port address and the IRQ whi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ssigned to that port, which is listed below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.S. Robotics "Windows Modems" - Call U.S. Robotics and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get your VISA/MASTER card dial up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pretend that you are a retailer). They WILL tell you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 DOS program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Tone or Pulse di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 or P to select (Almost everyone is a T, these days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dem Initialization Str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your other telecom software's setting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it string is used there. Net-Tamer is fairly stand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 fails, try ATZ^M You will want the modem to us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apable of this. That vastly speeds up the on-lin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eck the list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dem to Computer baud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eed that YOUR modem talks to YOUR comput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at your modem talks to the modem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. If you browsed the suggested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en answering the previous question you should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a suggestion for the baud rate. Use this 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to set this at. You can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setting if you have problems. Most internal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an use 57,600 baud for the modem to compu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n external 14.4 should be run AT LEAST at 19,200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modems can use 19,200 for this setting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YOUR equipment, each system is different. Fa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data transfer speeds. A 28.8  will usually need 1152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s and true XT's are a bit different. Always set 14.4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200 baud. Anything else set to the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Phone numb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hone number that you enter requires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bout the service on the other end and a separ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 log file will be the script for that tele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directory. These default to service1.log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your own and name it anything you want. YOU MUS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FILE for some services. A list of some "well known"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ttach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one number may be just the letters, "NONE"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xpects a DIRECT comm port connection to a TCP-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PPP interface. (A "null modem" arrang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is information, once entered, select chang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then reply Yes to the question about change 999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entry is correct, then just hit enter. You ar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incorrect information, although the program wil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 with you. BE SURE TO LEAVE NOTHING BLANK AND BE SUR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TO SAVE CHANGES IF YOU MAKE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Rotate numbers if bus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more than one phone number you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between them if Net-Tamer fails to connect t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Just press the appropriate letter.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 from the terminal screen, before you dia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Reinitialize modem for every ca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yes or no question. Most modems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d, but you can select Yes if you've had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with your modem locking up or otherwise ac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Download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download directory for file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via FTP or the World Wide Web in the progra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th doesn't exist you will be ask if you want Net-Ta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is valid you will be asked if you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irectory. If you view the conten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to confirm the directory'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keep track of downloaded files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elecom program is to create a separate direc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s and have all of your telecom programs pu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SUPPORT DSZ or GSZ. These ar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which are not normally used on the net. IT WILL D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DOWNLOAD IN TELNET. Select the protocol and furnis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BBS first, then press page down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needed, if you telnet into a "normal" BBS. Selec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r DOWNLOAD from the FT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BIOS for vide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ies to XT and 386 version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is No. If you tell Net-Tamer to u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formation will be written to the screen a bit slow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, if you are a visually impaired user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er" or your PC has a very "different" video card. 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un, all writes are to the screen, except for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indow at the bottom of the screen, even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mode. This keeps a "talker" quiet and will make the program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the robot stuff.  Even if BIOS mode is selected,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directly to the screen, even if not on auto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program from "talking too much". After all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talker to tell you every time the second number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and higher version now 4 graphics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 and loaded with the /NOPIX option, shows no graphic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graphics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 and loaded WITHOUT the /NOPIX option, does show the graphics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ho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FF and loaded with the /NOPIX option, shows the page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but does not show graphics 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FF and loaded WIHTOUT the /NOPIX option, shows the page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inlin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Adding Net-Tamer and Icon to Windows 3.XX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es, it does run under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Net-Tamer and it's icon to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manager, do the following: minimize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you want to add Net-Tamer to (accessories, main, whatever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ILE then NEW then pick New program ITEM, hit enter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 button that comes up until you see the Net-Tam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t-Tamer.exe file. Hit enter on that, then hit OK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nter in the "Path". Enter the drive an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nettamer.exe file is..(i.e.:c:\nettamer), then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ox that says "change icon". You hit that and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icons available for that group. So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to browse through, change the directory ther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amer.ico is and you hit enter on it and then o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rogram Start Scre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group setup main menu and then select "OTHER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r press enter! That will take you to a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mouse the appropriate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USENET SETUP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USENET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ew usenet readers require a username and passwor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s for this and supplies your email address and passwor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estioned. If you need to give information OTHER than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looks for a file called USENET.NFO.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on a single line your user name for this reader a Bar character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assword for the reader. Place this file in the messag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very few users to find themselves nee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 B from the F3 WORK menu in the dialing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E from the Reader modu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 A GROUP, you will see a list of all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roups, the list is quite long. There are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 groups, so be sure not to miss any &lt;G&gt;.  Find the nam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ccess and press enter, or mous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if you would like to make this group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YES, Net-Tamer accesses this group on every pass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will get only 50 messages. After that it will ge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you have not yet downloaded. You might be surpr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self downloading hundreds of messages.  MY SUGGESTI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y N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ll of the groups you want entered, RE-select them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When you press enter a second time, the program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o get a listing of all the message subjects.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oups that you have selected the NO option for. Now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 on line. After it logs off, the program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d email section. Press escape and come back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Now press F3 and re-select menu option B. If you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listing of groups, the program will take a moment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at file, then you will see the menu again. Press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at you have selected as NO. Now the program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list. I usually say "YES". Now press enter on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ecide you want. Press escape or select QUIT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with this. The program will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sting. If it has been a while since the program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just looked at, answer yes. Otherwise no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th the list then answer yes to dele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doing this, send the program back on.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messages that you pick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quest a new list and press enter o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program defaults to getting all message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it scanned. If you want a list again instead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ash at the end of the number and change th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-, so the entry might look like 256S-, instead of 256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ption B again from the F3 Work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now get ALL of the messages posted to the group,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ubjects only, or headers only.  If you wa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 not change the number in the block.  If you want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ut the number that is there, and type in the r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r subjects add either an H or an S before the -, o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either (ie 100S-, 350S-500S, 550H-800H, etc).  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Net-Tamer will get what you'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rting messages, select either threaded or no sort.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lace replies after the message that the reply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is will show the messages you received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ed in the subjects list when sorted. If you sel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the messages are left in the same order that they wer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ctually received the messages, you will see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th your files in the read messages area and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just like you do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DIAL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6. If you want to stay online and play,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tten messages, then select a stay-on-lin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ON LIN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Net-Tamer dials the telephone, what happens next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choice you selected. First, it will establish a PP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e stuff in the status box about "received PPP 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Once this is complete, the program will first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, if your dialing choice indicated a desi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GET ALL/DELETE ALL in the serv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reader.exe, then the program will delete the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ived. If you have a server that support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e MENU options A-E, if your serv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mmand, then you can only use the get/a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r get all delete al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checks incoming email, it will check the directo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ut-going email. If so, then it will call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take care of this. If you selected a choic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 to get usenet messages, the program will call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If there are out going messages, the program will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gets any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FT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messages are NOT gotten regardless of the dialing choice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declare at least one group to be "every tim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have selected a usenet group to retrieve messages fro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chores are complete, the program will either LOG OF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art of your dialing choice, or it will displa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keys" you might now wish to use in the status box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through with whatever run it had to d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&lt;W&gt;eb alt+&lt;F&gt;TP etc, shows up on the status line. Hit alt +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a list of FTP sites. Not all of them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find one that does. Select the FIND box and press enter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rbo and hit enter. The program will find: 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 that. The next thing you know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gging in to that site. Take the default name and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ist the FTP servers directory for you. Jus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you see what you want. If you press enter o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D to that directory and pull ano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nter on a file, the program will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WW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displaying a Web page, it may not a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page down to see more and page up to go back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a choice to take it, or press the cursor down key or cursor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 to execute the command. You may also 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or other letter which is displayed. Cursor left goes back on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Escape leaves that Web Site, but does not remove you from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nless you are at the end of a link. You may edit any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, after selecting it. This will allow you to go directl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ich do not show a link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or higher version now supports in-line graphic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 or VGA card. The mouse is only a cursor. Do NOT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or tab and press enter instead to chang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in RED! To see the in-line graphics, you MUST tur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e comm/screen defaults section. It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86 and higher version, you may also down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phics file, or download and listen to sound files,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These files are always saved, but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"captured" while you are in the WWW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exit the this section, all HTM file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sed the ctrl + s, key to save them. You may als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in the same way. Real Audio is not supported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as soon as I can find out the format of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rk a favorite web page to your bookmark.fav f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+f, while view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386 version and do not wish graphics, the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BIOS to ON in the COMM setup section. If you want graphic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inline GIF's or JPEGs then load the program with the /NO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et-Tamer supports forms, at least a litt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search on www.yahoo.com and use that to find 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n the net. Hit alt + w, and enter www.yahoo.co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re, select the &lt;H-FORM&gt; block (The lette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ay change). Next enter the word or phras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, for example, nettamer. Press enter. Yahoo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. If it doesn't or even if it does and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then select the letter at the bottom of the 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link to altavista. Yahoo will supply the comp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TEL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tells you what functions or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telnet. Use page down to start a X or 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where a service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net to an ARCHIE service. Hit alt + T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.179.186.65 as the URL. Login as ARCH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Message View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has logged off with messages, press F3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to get to the messages you have downloaded. You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the "mail bags" for viewing. Selec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ssage commands are on the screen, however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by pressing alt + h. To go to the next messag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or the space bar. (You may also page down to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up to go backward,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ave means to save the message, just press the letter 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message to a file, the printer, or an archive file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or "permanent keeper" messages. You may selec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viewing by selecting that choice on the "mail bag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S is also handy if you received a UUENCODED file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ot those and ask, if you want to "strip of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. You should say, "yes" under most circumstances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eces" of the uuencode to the same file (in order of cours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u to extract the binary file it is hiding&lt;G&gt;.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et-Tamer will ask for a path for the decod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it expects the encoded files to be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 U, does not yet allow you to select a path for files 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.  After you have saved these to a file, press alt +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t-Tamer will do it's stuff and decode these! If you wish t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o the setup screen and do a UUDECODE there. I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something other than the message directory be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 to a message, press R. To write a new message, press 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G to get an old message. This selection now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which I am sure you will approve. You may get a th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ssage or a message only from or to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EMAIL - I have changed the mass mailing routines in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not very satisfactory to me and they were no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1.08, REGISTERED users may enter a file name in the To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and then type the email message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t-Tamer finds a file name instead of an address,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load, then it will send multiple copies of the email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listed in that file. There will be ONLY one name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limit to the number of addresses. This amou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nd carbon copy" for every one in the list.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.lst file for this. Instead, the file must be a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list of addresses only.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ci2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with any text editor or use the alt + 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viewer. There are a couple of "special tricks"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to want multiple names in the To: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mma after the email address.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cei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ci2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sent as two messages, with nettamer@cei.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ci2000.com getting one copy and bjones@somethin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z getting the other. In other words, the names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, when the program no longer finds a comma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If you do wish to let someone know that this is a 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cei.net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ci2000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sent as a single email with nettamer getting the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the others listed as CC's. If you have questions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please drop me a note. Please do not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m" a lot of folks. This is an often requested featur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include it as a registered only feature as a wa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up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G to "steal" a tagline from a message.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directions on how to save it. Once you press e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ine or press enter again to send it to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"steals" taglines. This is expected. There a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get taglines, steal them. Download a "starter"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250 group, or type i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command has lots of extra options for users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s to read. This gives a menu driven view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Who they are form and to as well as other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rks the messages that you have not read with a 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ore messages the next time, Net-Tamer will begi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read message, even if it is in an older download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read the messages, just mark them for deleting. 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or press V and do it with your mouse or the cursor ke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to save a messages from address to the addres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H lists ALL commands. What we have just discussed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. That choice is highlighted on the bottom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oup messages and usenet messages, there are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ew messages, while you are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press R to reply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press R and reply by e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also press W to write a new message.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the current message and include it in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hange the subject and/o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and press Ctrl and R at the same time, which 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process. Ctrl + R asks no questions about group o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subject or CC's. It accepts all current Subjects,C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the message is from as being the correc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so allows you to write a second reply to 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ssage IS NOT QUOTED. This is a "short cu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option is needed for USENET, because som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or anonymous. Those messages are replied to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 on one you want to reply to. The program will ask yo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quote the current message. Simply press Y or N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. If you quote the message, Net-Tamer formats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it to the text editor. Delete any extraneous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or other things you do need to make a point in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. In short, use the text editor to pick out thos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at are really important! Over quoting leads to big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which don't say anything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d a signature, then Net-Tamer will attach the tag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to your current message. Now, save th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, you may press the R key again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make corrections or wait till you are through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review them. That choice is offered, when you press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quit looking. F10 will take you out of the program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it, if you don't want to get dropped back to DO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NEW message, select that choice from the main view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W while vie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SENDING EMAIL/usegroup MESSAGES WITH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se are the steps to write an original mail from scratch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 **Create A New Message and hit (enter). You then pick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 Once that is done, the program will walk you throug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, such as subject. What happens next depends 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 Just be sure not to over type the messag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command for RED or TED and for UEDIT is F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saved a letter to be sent out via your next aut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-Tamer. It SHOULD go if you follow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ouch anything that is there already, which is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nless i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lways the To: address. The first line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/CC or comma is the subject line.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@wildhog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@barnhill.net 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@round.bal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the message is to go to fred and sally,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uck and a subject of "How about the game?" Just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"How about the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saves outgoing email to CCMAIL.dlu, so you have a "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of your replies. You may save this to a disk file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formation, if a message was lost. Anything nam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tion of $ and a number is assumed to be outgo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Taglin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ress alt + r to find a random tag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search for a tagline (if you enabled that in se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wo line taglines. Place a &lt;&gt; at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indicate that the tagline continues on the next lin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FIRS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re message closers. They may be witty, thought prov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omething about you. Most taglines are (gasp) "STOLEN"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e you like, Net-Tamer is an accomplished thief. Just hi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Command Line Switche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in the Net-Tamer directory, type read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f Net-Tamer mis-guesses your video address, you may run 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G command line switch. /G B000 would be mono-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just a mono-chrome display. Hercules graphics fall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) or /G B800 for color graphics. BE SURE you use 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's. The other command line switched apply to nettam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8 command line switch, if you write non-Engli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high ascii characters. This puts the correct MIM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go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tTamer/A (plus a number, if you have more than 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 tells Net-Tamer to dial service using option A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nd the program on log off after the run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SR timer program. /A2 means to do an auto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T version only, the /Q command line switch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on the POQET hand held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I tells the program to put &lt;&gt; around outgoing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on som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O tells the program to identify itself to the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's email address and no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NOPIX works only in the 386 version. It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raphics for WWW, but not to download the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is results in a display which uses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but does not show the gif files attached to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NV corrects the program, if the web graphics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version is messed up. /NV stands for NO VESA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splay to 4 bit 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tamer /M if your service requires APOP authent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tamer /P if your service requires you to use a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is is ONLY requir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tamer /NOCAP for no cap files. This is primari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T and PT versions, when the program is being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or flash ram card. Use this on those version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script goes well, but the program does not ge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(or families) have more than one account for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have separate copies of Net-Tamer or let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gether. Just select add a user in the Reader.ex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have the program create the directory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ine set up as sub directories off the main Net-Tam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declare them to be anywhere you wish, eve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A Taglines.dat is maintained for each messag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lowing files in the main Net-Tam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EZ (The regist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EX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.DOC (you can find things in this document from th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*.KEY files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the login scripts that you are using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everal of these, if you have more than on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is like a giant list of groups, but the particip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ver the world. If you have a special interest in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dds on there is a usenet group for it! Some of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R to NA-17" in terms of rating, so select carefully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ffend you. Net-Tamer does not know what you want, excep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it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essages from the usenet groups, you must have sign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. To select a group, press the F3 key, lik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view messages, but select option B.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sking you to add or delete a group. Sinc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pick A which is add. Next, enter the name of the group.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"browse" a list of the usenet groups. Suppose you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keep up with alt.online-service. This is a gro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ercial" services like service, etc.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If the group is in the master list the program wi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it to the menu, otherwise it will ask you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ame. I would menu drive this, but there are over 400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GROUP TO THE MENU DOES NOT AUTOMATICALLY GET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re-select the group from the menu and the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want. The program will get any availabl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screen describes. The only problem is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ill know message numbers, which were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the message subject. You can now request a list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ssage number, just like a group! Enter the mess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and add the letter S. i.e. 1000S-15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of all messages in that range with the subject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You can then work your way through the list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 from a run, and "toggle" select just the message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etailed information (say you are considering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uuencode of a binary file) then you should use H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The letter H gets the entire header, but not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headers are placed in the message files, so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, not in the usenet sel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 + c to start a capture file in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. There are many more things that Net-Tam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n never think of them all at the same time&lt;G&gt;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n the doc, ask anyway. Heck, even if it's not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vince me to add i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executed only during lo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scripts use two "macros" these are Password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(or Address$). These send those pieces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. Do not change those words, Net-Tamer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is and keys on this are to do certai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ice requires a P in front of your username. Mos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ervices require something AFTER the Username,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place Username$ with your usernam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stuff and a &lt;13&gt;. Do not add &lt;13&gt; to Username$ and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cript. The program adds the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clude an Ascii control character in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it like this &lt;27&gt;. (That would be the escap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ALLOW SPACES ON THE RIGHT OR LEFT HAND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. USE &lt;32&gt; to indicate a space. Spa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are recognized. i.e. &lt;32&gt;NOW IS THE TIME&lt;32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text and a space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modified script for an access site. You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the same way. This is jus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gin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PP in the file is an internal command to the program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get prompts on login, then that it the simpl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scripting section. Also see the new stuff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 and PAP, if this fits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#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auses program execution for X tenth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s are not accepted). The incoming charac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LAY 15 (wait 1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#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Net-Tamer to check the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until the TEXT information is received. The -OR-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-OR- (max two) the program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hen it receives the characters match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EXT. The maximum length of TEXT is 40 charac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ay wait BILL-OR-#120. The number preceded b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dicates the maximum length of time to wai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is up, before the program reaches the tex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abandoned. If a wait statement is not success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pecified a time, Net-Tamer abandons the script in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*.LOG file. &lt;32&gt; below represent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IT MAIL&gt;&lt;32&gt;:-or-TO:&lt;32&gt;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/NOERROR, if you do not wish the script to end, i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TEXT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program to send the characters in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13&gt; command is included, the program sends ASCII 13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last READ WAITING N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Net-Tamer to compare the current state of incom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th TEXT. If the TEXT condition is true, then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otherwise, it skips to the end of the END IF. 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VERSES this. The statements are exec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no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###.###.###.###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206.14.56.13 in the script at any time before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ould tell the program to assume that as your stat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dom needed. The most likely use would b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nection to network, and not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the service#.log file and tells the program to go to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YOU MUST INCLUDE THIS COMMAND AT THE END OF THE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and PASSWORD$ - These are instruc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your Username or Password in this spo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&lt;13&gt; with these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r username and a &lt;1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se commands, even if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the login. For example, CRIS.COM uses USERNAME$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service that you want a PPP connect. Netcom.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NAME$ for the same reason. Again, no &lt;13&gt;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MACRO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a macro to your signature. In the signatu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 up just type #M and the macro number to assig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A signature allows two lines, but if you wan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 text editor and create a file named MACRO. 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assign file macro.2 to your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#M2 in the signature line. THIS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m won't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the pound sign and capital M tell Net-tamer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You must also give the macro fil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must be named MACRO.## (the word macro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up to 50) and be locat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ssign a macro to a telephone number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something longer than the program has room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isplays a number for all internal errors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e program to continue despite the error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 or you do not see the error message displayed o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with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lost it's memory pointers. This is never a firs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caused if there were two error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caused by a conflict with a monitor, 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eated error. Check your setup for correct file an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hat you did not use an illegal character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as trying to read a message number, that w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,000,000,000. Since usenet messages don't go that high, th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was the likely problem. If you cannot get past the err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messages and re-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does not have enough free memory to s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are trying to read. That is okay. Press F5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s. The program will start indexing again,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ft off. There will be no sort of the first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emory over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uses the low 640k of DOS memory, so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disk storage space or high memory. It will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or XMS, if it finds this, but like most DOS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the low stuff&lt;G&gt;. Drop me a note, if you help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ask me how, my math teacher said it wasn't possible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error. Leave the program, re-boot and try agai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Devic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, modem, or drive is not wor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vice fault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Out of paper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file name which has caused a problem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incorrect group name. Delete your groups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52 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B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dex file error delete the *.IEX fil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or hard disk has over flow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 line then this is a group set up error.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they are index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T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he number of FILES=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drive door is not closed or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 sector. Run SCANDISK and chec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unformatt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an error involving share.exe or another "TS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lease write me with the specifics if you canno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 way to tell Net-Tamer to look for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drive that does not exis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File is not intact or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itself for any sign of tampering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 of viruses. The error does not mean that you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irus, just that the program is not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 the original archive file. The program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manner, however. You can no longer use pk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net-tamer. Sorry about this, but in this day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is important. If you absolutely have to hav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n let me know and we can work something out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386 AND HIGHER VERSION. The older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enough to load the program as it is and palm top us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KLITE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, means a conflict has arise with DOS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error. A re-boot is required. Shut down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don't see any of these! If you do, tr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Any Key first. If that doesn't cure the situation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and try again. If that doesn't cure the problem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in the  group or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et-Tamer FILE NAMES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ote about palm top minimum files,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exe -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.exe - Setup and message viewer program.  Netta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"chain" back and forth and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&amp;S.EXE - The Net-Tamer sound and graphics player. Net-tam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sound for the included 8 bit sound files.If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WAV, *.AU,*.VOC,*.SND,OR *.MOD file, then Net-Tam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Y.EXE if it is found in the main directory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*.gif file or play a *.wav from the dos prompt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&amp;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terminate viewing of a graphic. I hereb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you may do with it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FIX.EXE - This is a small utility to remove HTML hea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downloads via the WWW. Just type HTMFIX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need this utility anytime a download via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zip file) seem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version of G&amp;S is the only one which does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top version will recognize a few key strokes, sinc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maller than VGA, you can HIT L (scan Left), R (Scan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 (Scan Up), D (Scan Down), and Q (QUIT vie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Y.EXE - A VERY special thanks to BILL NEISIUS for allow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PLANY.EXE. This is a public domain program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Bill would accept a contribution if you forced him&lt;G&gt;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y.doc file for other uses besides Net-Tamer for thi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. If it doesn't work, then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= set in your environment. The same goes for G&amp;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.exe - Based entirely on code provided by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GROUP. (I mainly compiled the program. Heck, I don't even rea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jpgread.me file for the disclaimer.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calls this to djpeg, before it shows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.COM - a down and dirty text editor. The program i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a public domain editor by DAVID NYE. I can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say thanks. Use your own editor, if you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.com, djpeg.exe, plany.exe and g&amp;s.exe files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no other files included with this rele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se with another program, you should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1.LOG, SERVICE2.LOG, etc. - Log in scripts. You mus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LU  - the message files. If you must edit these, please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that go with them, before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EX -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M -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EX - Archiv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GET - Message request file for the next on line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once the message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GET - Same as usenet, but for FTP files to be retrie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$##  - a reply file. You are allowed a maximum of 255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other outgoing files for usenet and 255 emails per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$##  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SET - instructions about where to start getting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 and which messages that are on the serv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delete a message when it is first recei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was messed up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.set - the file with the proxy server url, IF you decla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get - the file which tells the program which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EZ    - the program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FOR - A list of usenet groups. May be updated from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.RNB  - the Net-Tamer songs file, used if you don't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IS SHOULD BE PLAC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16  - VGA Text mod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x16 - special "graphics fonts" used by the program.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*.F16 files, but should not delete the *.X1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will still work, but it won't look too nice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KEY -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RBG - Raw graphics files which are save only if you hit contro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IF - I leave the WWW gif files behind YOU HAVE TO DELETE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$$. *.W$$ - Some temporary files for parsing HTML. You should not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             you abor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$$ - FTP directories. These are temporary and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the program bombed or you hit F10 while in FTP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s that I likely forgo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TERM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- Domain Name Server. Addresses on the internet are real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, however, have trouble remembering numbers, so we gi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 When you tell Net-Tamer or any internet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go to WWW.HOTPAGE.COM, the program calls the DN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out what the current address is for that name (URL)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can change from day to day or even minute to min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vice switches things from computer to computer to do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- A communications channel. When you see message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ike "testing socket", the program is trying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at you have told it you want to use, or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r an auto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- Uniform Resource Locator. The "name" of a service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"path" to a particular web page or file on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- This is a bunch of bytes of information. The "packet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e internet and the local server where thing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 where something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- In addition to having an address, services have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of this like the extra four digits in an American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5 get you to the main area, then next 4 digits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ffice find the building. Most services use "well 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umbers. Adding a colon and a number to the end of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service uses a "non-standard"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n the net are four bytes and the ports add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to get the message to the final destination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ritten as: 255.123.4.19 where the maximum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s is 255. Ports are numbered 0 to 65535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mportant" ports on the net have number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- That is the memory address that the program must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lk"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- The "interrupt" that the modem uses to tell the progra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attention. Most COMM PORTS and IRQ's are "standard"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on most computers in "well known"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's - Request For Comments. These are the "rules and regulatio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 in many cases. RFC compliant means that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program accessing the service abides by the rules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FC compliant for anything which applies to a "cl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that accesses a particula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- The computer that is home to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 Point to Point Protocol. There are many types of PPP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the PPP variations necessary for comm port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 - Challenge Handshake Authent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 - Password Authentication Protocol. Both PAP and CHAP are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s identified on log in to a service, if the serv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"prompts"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TECHNICAL STUF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speed of Net-Tamer is determined by man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of the net at the moment, how far awa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alt with at the moment is, whether or no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compression, the type of file you are download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"clean connection" to a local server, such as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program SHOULD download messages at rates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1400's to 2000+ Characters Per Second at 14.4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to a server will be slower. I typically get 1100 CP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. This is because the program waits to send the next "block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until the server acknowledges the receipt of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loading a big uuencoded file to mail or usen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ok a lot slower than it is. Each "tick"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1,000 characters sent in most cases. If you teln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then use XMODEM CRC or YMODEM to download a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bout 900 + CPS at 14.4. This is much slower than FTP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ocols add extra overhead on the protocols alread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lnet, PPP, TCP, and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given by the program are, if anything, a bi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speed. I will challenge any other program to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, all factors but the programs being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which will slow down Net-Ta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der does frequent "pings" of the user: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r keeps sending packets every few second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spond to, or b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 is overloaded: This does happen, especial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period when there are a lot of user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calling a service which is many hops away on the 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out the relative time to a url by using PIN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 rate to the service is less than the modem is capab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baud rate in setup and be sure that it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4,400 modems, set to 19,200 - 57,600. For 28.8 modems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200. Also be sure connect negotiation is enabled, so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best "deal" when it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you are calling to or from is "dirty": This is the c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nect rate is always at odd speeds. For example you have a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, but connect at 20000 baud or have a 14.4 but connect 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alt command to capture ALL packets sent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by the program. Hit alt + F5.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 by the program that you have hit that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econd press of alt + F5 ends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d packets are placed in the PACKETS.CAP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only puts "strays" in that file, as per the RF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log unusual events". Do not run capturing packet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really slows things down. There are NO packe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in the XT and Palm top version. Those machines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ir mind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ssumes the "well known" port for a servi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ndicates otherwise. The Net-Tamer main port is 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x 0CDC). The program rotates port numbers in the FT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and upload section. The low byte of that 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20 and the high byte rotates from 0 to 127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-Tamer can handle packet sizes up to 2048 bytes or "oct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t-speak. The program's total buffer size is 16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"fudge factor".  The PPP-LCP negotiation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packet size for send and receive, but man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end a packet at that maximum size. Net-T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send at the maximum permitted seg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HAT MAKES NETTAMER DIFFERENT FROM OTHER PROGRAMS?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ften asked this question and while I try to answer, I am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enough in email. So here are the "technical"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UNIFIED PACKET SERVICES (UPS)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started to contemplate writing an internet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wo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at the program was to be used over a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at the user would have their own IP address and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lk to a network and not be part of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ne has to do with how the program address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an be changed by me if I ever get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etwork cards and protocols, but assumption 2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that the program is the compete end network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user is concerned. You see most programs use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"packet drivers" to achieve internet connection.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chnically a network of networks, so there are two mai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IP which gets the information across the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which allows the data to be directed at a particula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rocess" on the end network. The IP address in the I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t to the network that you are calling and the TCP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which service (port number) on the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directed to. PPP comes into play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to another network, so that you can tell i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TCP/IP packets that you are sending to it.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ditional" internet program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program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CP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IP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PPP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modem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connection to the internet provider (i.e.)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alls [2] which calls [3] which calls [4] which call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calls [5] which calls [4] which calls [3] which call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there can be 5 programs operating to send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ck me as odd. It works well on a "true" network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r processes can be on different machines, but it r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only one machine. The data from the first 5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sent to the modem, but 5 program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only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is all 5 programs in one. When the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nformation, it makes up all 3 "packet header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does not move the data in memory, then call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nformation. The routine which sends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ssed a memory pointer to the data and then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 of the comm port by simply incrementing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a byte at a time. The data is moved in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not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data the ISR (interrupt service routine) grab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rom the comm port, checks to see if it i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moves it to a buffer, updates a CRC (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f data accuracy and then terminates. When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at a complete packet has been received, it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ith information about the packet siz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utine in the program "peeks" to see if a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nd then "strips" the leading packet informatio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. By strips, I do not mean that the packe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the checks with the packet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 in the comm buffer. Once it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correct and in order, THEN it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leave space for another packet. Again,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nly once and not 5 times. That in a nutshell is how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approach is fast, it does have one draw back. Net-Ta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work (as it is written) with another packet protoc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ogram inflexible. If a user wants to acces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ethernet connection or other network protocol, nett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it. I can add such routines, but if I do so, tha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and dedicated to the system that it is 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Some Suggested Init String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bj@enterprise.net here are some suggested modem in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/UNKNOWN Modem-AT&amp;F^MAT&amp;C1&amp;D2&amp;S1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odem (9600 baud+)-AT&amp;F^MATX3&amp;C1&amp;D2&amp;S1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Optima/Ultra compatible (14400)-AT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actory Settings-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file Stored in Modem-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logic Mistral-ATF7N0&amp;E0&amp;K5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PC Modem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SM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Signalman Lightning 24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2400E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96E4-ATX4\N3\V1%C0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2400/ETC MNP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9600 ETC-ATX4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4000-ATX4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4024-ATX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ex modems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Smart One 2400-ATE1X3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 2400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M2400E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M2400I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Fax Modem FM962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14.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V.32-ATE1&amp;EO&amp;K0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9600/V32-AT&amp;M1&amp;C1&amp;D2&amp;H1&amp;I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MVP24I/MVP24IF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MNP 2400-AT&amp;H2&amp;I2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V.42bis 2400-AT&amp;M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9600/V32-AT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14400-AT&amp;M1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-AT\N1Q0V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municator Gold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2400-ATE1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Speedmodem 2400-ATX1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yne 2400-ATX2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yne 9642/V32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2424ADH PLUS-ATX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2424CTSSM06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Comfax II-ATX1\N0%C0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Dynalink-ATB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Quadcom-AT&amp;D2%C0S37=59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Rapier+ V32Bis - UK-AT&amp;D2%C0&amp;C1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Eagle Plus-AT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9624LE-AT&amp;M0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-AT*E0*F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 14.4 Fax-AT*F0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9624LE-AT&amp;M1*E0*F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 14.4 Fax-AT*F3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n HI-IQ DS-24 - ATQ0V1\Z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Jaguar Quartet L-ATE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Mayze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ntum 96-AT&amp;E0%C0S7=6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ttro SB2422-ATE1X1&amp;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ttro 96-ATE1%K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com 24E MNP-ATX4\N0\Q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com II-24 PS/2-AT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Fax 2496E-AT%C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m FCM2400-ATX6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Pioneer V.22/42-ATX4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Internal-AT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Nomad 14400-AT&amp;Q0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lepath-AT&amp;Q0\G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Accura-AT&amp;C1&amp;D2S110=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wave Modem 14400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Runner VP9624-AT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9600 EX-AT\N0\Q3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14.4 (V.32bis)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High Speed Faxmodem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Faxmodem Rel 2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Faxmodem Rel 3-AT\N0&amp;R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-ATX4\J0\N0\V1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 400e-AT&amp;F\Q3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2400-ATX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om 14.4F-AT&amp;D2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2400LE-ATX4\N3\J0\Q3\V1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ystems Turbo-AT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Rockwell command set)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Sierra command set)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-AT&amp;T command set)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DeskPorte ES Series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QX4232hs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AX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ent Pocket Modem (1200)-ATX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om Courier HST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om Courier V32bis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Codex 3260-AT&amp;K0&amp;N0&amp;Q0*SM0*FL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UDS-AT\N0\C0\J0\Q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ultiModem 224-AT&amp;C1&amp;D2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ultiModem V.32-AT&amp;C1&amp;D2X4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odem II MT1432-ATE1|&amp;F&amp;C1&amp;D2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Laptop-AT&amp;C1&amp;D2\K0\Q3%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-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Cellnet)-AT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Orange)-ATS34=2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Vodafone)-ATS34=2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tel 9600-AT\V1\N3X4&amp;B0&amp;K0S27=128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-ATE1S53=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Eurolink-ATE1S53=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Linnet FX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Linnet V.32 Quad-AT&amp;K4\P1F6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Microlin-AT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V.32-AT&amp;D2&amp;K2\P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ril Alliance-AT&amp;C1&amp;D2&amp;S1\Q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2400 MNP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9600 V.32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14.4 Fax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2400G,MNP-ATX4\N0\Q0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Home Office Fax Modem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Promodem 9.6-AT*F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Ultima 9600-AT\N0\Q0\J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Gold Card V34 + Fax-ATX3L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Meteor 14.4-ATL1X3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Quad-ATB0F3&amp;K1V1E1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om V.32-AT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al Maxam V+-AT&amp;E0\C4&amp;D2X1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a-AT&amp;M0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Modem 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Fax Modem 9600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Fax Modem (UK)-AT&amp;K4\N0%C0X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Modem 14.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 24/96 Fax Modem-AT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ata TM500-AT&amp;D2E1X1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5-3532-AT-K0&amp;K4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Oth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Qblaz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1000-AT&amp;Q0&amp;C1S58=2S68=2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1600-AT&amp;C1S58=2S68=2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2500-ATS58=2S68=2S95=0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railblazer Plus-ATS63=2S95=0S96=0S97=0S98=0^MATX4&amp;C1&amp;D2&amp;S1S58=2S6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WorldBlaz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1600-AT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Advanced V.32bis-ATX3L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s  1414-AT&amp;FN0&amp;N0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Business Administrator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empest Quin-ATE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ornado 5/42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ornado 12/42-AT%C0\N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24/96 Fax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96/42I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14.4 Fax Modem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Courier V32bis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Courier V34 models-AT&amp;P1&amp;G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Dual Standard-ATB0&amp;B1&amp;H1&amp;R2&amp;R2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9600-AT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Fax 14400-AT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 9600-ATB0&amp;A3&amp;B1&amp;K3&amp;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9600/9642E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14.4 Fax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-AT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ast V.32bis-AT&amp;K4E1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port 2496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S3000 II-ATX5&amp;I1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Quad-ATB0&amp;D2X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/24 Fax Modem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2400 V.42bis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00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/24 Fax Modem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14.4/28.8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0V1E1W1&amp;D2S95=47X4^MATS37=11N1&amp;K3S82=128^MAT&amp;Q5S36=7S46=138S38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CRIPTS FOR VARIOUS SERVI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include the login script for any servic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me and tell me to put it in the nettam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Username$ and Password$ macros in these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username or password. You gave those to the program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knows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ELPHI SETTINGS***** (Delphi uses SLiRP on tymnet and sprint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url: pop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url: smtp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url: news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 Add: 10.0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 TYMNET NUMBERS use tymnet.log 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 SPRINT NET NUMBERS use sprint.log 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lphi28.log, if you login via a local connect or Delphix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thing else. If you use anything besides SLiR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sk Customer service for the DNS address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COMPUSERV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1.log and CIS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TRANSPAC connection look at CIS3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Address:149.174.211.5,149.174.2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: mail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: mail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: new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RIS.COM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sympatico (Canada)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2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_Jacek@bcte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cek@freenet.vancouver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cript for Idirect (Toronto, Ontario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ec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Netcom.com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maltanet.omnes.net----- (Malta,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ROLS.COM---- (American East Co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l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demon.co.uk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sprynet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datax-j (germany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xj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IBM.NET--------- (World 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default service1.log file should work. If it does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s from users letters for a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OTHER NET-TAMER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pleased to announce the following software releases for sa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These are not shareware programs, and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tty wrappers or long and detailed document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demonstrations of what sort of custom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Drop an email to nettamer@cei.net and I'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to download a demo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Upload - This is an automated FTP upload program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really unique, is that it will run in 10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80XXX machine which supports DOS or a DOS window,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ternet connection. It can be used for such ta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web page updates (for example, the latest sco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sport). This was originally written for a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but I have since expanded the program. It can b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files from any directory on your hard drive and zip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them, if required. The file size is under 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Mail PRO- This is designed to be hooked to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rogrammer needs to be able to send and receive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It can be called with at TSR timer, or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an automatic uuencode and/or uudecode of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a messages and has bulk email "BLINDCC" abilit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ginal message. Call during business hours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tes and technical details. If you write custom business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GP Public Key for David Colston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9BIPsAAAEEAJ3wgk5EGZT4wkXgd1fY8zKBEZQLKf0HI6PcRY1dwbU2m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/0ekPKCTL/96psqfw6i12DcBsP/FJoS8/l3r/ZPsZpsYSSTwZ72WqPTJTGEbpNb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hqMV+9n+4zOp++7szse/LKV5wRIrg9zrHIqwDN/jW87AjG1KNztOsCfmN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1EYXZpZCBDb2xzdG9u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ow to subscribe to the NETTAMER Mailing Li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ttamer-l list serve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-request@dek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 include th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IPS/NOTES FROM US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b@tbrown.lvlham.lincoln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simple dos batch file trick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00lx palmtop to run nettamer from a clean boot,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system manager stuff when you exit nettamer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has plenty of RAM available, and nothing interfer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straight forward, but see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reate a one line batch file called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rogs\set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nt &gt;c:\nt-boot.l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an entry (icon etc.) in System Manager / "More Application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batch file.  Instructions for this are in the manual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miliar with this it's probably not safe for you to al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in the next step - i.e. you shouldn't b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following early in your c:\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xist c:\nt-boot.lck goto n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c:\nt-boot.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:" should be changed to whichever drive you have netta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a: if it's a flash card), and the "cd \nettamer"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directory you have nettamer in, possibly "cd \comms\n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ition should be placed in autoexec.bat after an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run nettamer (the double speed crysta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but before anything that isn't needed by nettamer, eg.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t should definitely be before the line to star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says "200" on an HP 200 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much it.  To run nettamer I just save anything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, select (and run) the icon for the batch file describ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, and re-boot (Ctrl-Alt-Del).  Nettamer runs, does its th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s as per usual when you exit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.martin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G File for nettamer for use with IBM/Advantis PP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iscovered that IBM has implemented their PPP capabilit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nection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ay that their PPP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ogon Script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Password Authentication Protocol (PAP) should be enabl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IP (Internet Protocol) datagrams are accepted,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End of quoted material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is that you never see the prompts, or it doesn'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Due to some experiences I had with my other ISP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uthentication Protocol, and what I had to do to get it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apted a REXX command file that I was using to send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needed, and it works.  So here it is, in case you ha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ho comes up with a problem using PPP with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 userid name userid secr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name$" as supplied by the program will be (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s, which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ogin name: must be "internet.usinet.us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ssuming your account is a US internet account (usi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DNS Address: 165.87.194.244,165.87.201.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`  POP3 URL: pop03.ca.us.ibm.net OR pop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SMTP URL: smpt-gw01.ca.us.ibm.net OR smtp-gw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 NNIP URL: news-s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n the script file sends the stuff that PAP need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these were parameters that could be added t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PP.EXE (that is "user", "name", and "secret"). The us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oth take the userid, and the secret parameter t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Support didn't know what I was talking about, but it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raig Peacock &lt;craig@enterpris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t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use the mobile phone instead of the pcmcia port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dos promp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serctl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y something like com1 redirected to the phone. and the phon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ont of the ogo700 should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net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ettamer to use com1, and all should b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with nettamer c:\&gt; serctl /o diverts com1 back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If you have any more problems then feel fre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suemark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ix.com (1073744992@bix.com) by delphi.com (PMDF V5.0-7 #108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&lt;01IDT141J5Y88ZH188@delphi.com&gt;; Sat, 04 Jan 1997 06:54:01 -05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04 Jan 1997 06:54:0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usan Mark &lt;suemark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ockups with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colston@delphi.com, ksgrisse@hiwaa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IDT143OBR68ZH188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icrosoft Internet Mail 4.70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SMail-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-Priority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. You have enough memory to run Nettamer. In fact, you coul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ch less. Check to see what your video address is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setup and EXCLUDE that address from being moved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f you are running stealth, turn that feature off. Now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try running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's diagnostic program will tell you where your vide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, and there is a feature for excluding thos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. This should wo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n 1997-01-04 ksgrisse@hiwaay.net said to davidcolsto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OK.  So where should I start?  Addresses I mean?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problem, then I would assume you know what addresses I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and how much EMS I should allocate, etc.  Not meaning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sarcastic, but I don't believe this a problem with my system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of your beta's almost worked with the full graph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unfortunately I over-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I currently have 4 megs memory on this system with some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704k available for EMS/XMS while using Nettamer. 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problem?  Do I not have enough EMS available?  If so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limitation should be included in the docs.  Thanks for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and interest in making a DOS compatible WWW browser. 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provide any more info, juz lemme no. &lt;w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am copying this to the only other QEMM user that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f hand. Sue may be able to help. If she can, then I'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swer in the doc fil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David Co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'Uncle D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You don't need a pentium to surf the net, find out why! Check ou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Net-Tamer at: http://people.delphi.com/davidcolston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               Internet In A Thimble!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Check out the alt.comp.shareware.nettamer usenet group or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Net-Tamer list serve group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Subscribe or Unsubscribe: Write nettamer-request@dekan.com wi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your request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New Net-Tamer support line number: (501) 649-8724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NEY TALKS ...   but all mine ever says is 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et-Tamer V 1.08 -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