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- Viperr's Own IRC Client v0.11 beta � by Toby Kurien     19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Quick Star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iases and 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A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Quick Start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quick way to get the darn thing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nCompress and copy all the files in the archiv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voke any editor and open the WATTC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ert all the correct network parameters in the file, or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, leav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n the VOICE.PRM file and insert all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any of the uncommented (#-less)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a packet driver for your system, eg. IPX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'VOICE' at the DOS command-line, and VOILA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ll the correct parameters, you should see a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'Waiting for authorisation from server'. Wait about 10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or the MOTD to come thru, then you are ready to I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don't see the 'Waiting for authorisation ...'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ay have a problem - refer 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is an IRC Client for DOS. IRC (Internet Relay Chat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service that allows users from all over the world to '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ach other through their computers. This program is on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 to allow you to do this. This DOS-based client was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UNIX-based client, ircII. Some of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ter client has been implemented in this client,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ound that there is a lack of DOS-based IRC clients that suppor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eatures of the popular ircII client, such as CTCPs, ALI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language. Most of them concentrate on the interface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ient. I will not, however, say that this client is bet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s, in many cases it's not, but I find it simple to use, and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y! That's just the author talk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I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is for the completely newbie! *shru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uses an IRC client (such as this one :) to connec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C server (as specified in the VOICE.PRM file, or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/HELP SERVER for help on how to connect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ce connected to a server, the user may talk to othe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connected to the server, or the same network.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llection of servers connected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can join a 'channel', which is a lot like a conferenc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there may be many users on the channel, all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To join a channel, use the /JOIN command (/HELP JO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) eg. /JOIN #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hannel names almost always start with the '#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also start with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fter joining a channel, the user can talk to the other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by typing in the message. After pressing 'Enter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sent to the channel, and echoed on the scree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on the channel. Their response is echoed on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r may hold a private conversation with another us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MSG command (/HELP MSG for online help) or by using the /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� /MSG Viperr I *LOVE* your cli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nds the message 'I *LOVE* your client :)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p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/QUERY Vi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tarts a query session with Viperr. Now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*LOVE* your clien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at line is automatically send to Viperr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queries as you want, and you can switch between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may get /KICKed off channels, or even banned from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MODE command is used to ban users), or even worse (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happen to me), users may be /KILLed from a server.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ppens if there is a good reas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get a lot more complicated than this, but you'll figure tha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own :) Type /HELP at the command-line or press the 'F1'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asic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here's a *brief* list of some of the features of this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TCP       (ACTIONS, PINGS, FINGERS,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II-style interface. No hassles with buried windows, et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-lin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0-line text mod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IASes    (a macro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's       (an event trapping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ERY's and multiple channe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ort-cut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ext sensitiv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JOIN, INVITE, etc. (don't require the leading '#' in channel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nel names in KICK, MODE, and TOPIC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command-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vironment variabl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what's new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g fix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script macro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/EXE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(available to anyone who registers - see 'Not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ility to send text files to other users or channels (/C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ipt facility (/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RC.VS file support (automatically /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t is possible to write and run simple IRC BOTs us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Aliases and On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mall note about the /ALIAS command and /ON command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imiliar format to that of the ircII client, bu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curly brackets '{' and '}' should not be used to block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Multiple commands are separated by the semi-colon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not nest aliases deeper than TWO levels.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'Alias loop'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the ALIAS and ON syntax, purpose, and for some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/HELP ALIAS' or '/HELP ON' at the command-line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cript file 'SAMPLE.VS'. I suggest that all VOIC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have the extension of 'V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Environment Variab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startup, VOICE checks for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NAME - This environment variable sets the IRC name which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WHOIS reply. This is normally set in the 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under 'e-mail'. Most servers require you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your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NICK - This environment variable sets the IRC nicknam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up. This can also be set in the VOICE.PRM fi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nick' parameter, or as the first parameter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RCRC   - This environment variable tells VOICE which scrip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startup. By default, VOICE look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le IRCRC.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next section (Configuration) for priority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Configu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configuration files required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TCP.CFG and 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text editor to configur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ATTCP.CFG file is not found, VOICE will attempt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arameters from BOOTP. The WATTCP.CFG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ip=xxx.xxx.xxx.xxx      # your IP address, or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sk=xxx.xxx.xxx.xxx    # The network mask or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way=xxx.xxx.xxx.xxx    # The T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erver=xxx.xxx.xxx.xxx # Domain nameserver (optional if using ip n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set my_ip=bootp, then you don't need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 TWO PEOPLE CAN HAVE THE SAME IP NUMBER! Use bootp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. Thus, two people cannot share the sam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ICE.PRM file contains user parameters. Use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ll the paramete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also be specified on the command-line or a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(See previous section on Environment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figuration, VOICE uses the following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ameters on the command-line have the highest prio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syntax is: VOICE [nick] [server]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nvironment variables have a lower priority than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If both are present, VOICE uses the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arameter file VOICE.PRM has the lowest priority of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FAQ'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w do I run VOICE??  What do I ne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TCP.CFG (optional if using BO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.HLP  (optional if no help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a packet driver that is suitable to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ient requires a Class 1 (Ethernet)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If you have TELNET or FTP, etc.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ning one of them should automatically load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be logged into a network that is 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'Quick Start' section on how to get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hy do I get a 'NO PACKET DRIVER FOUND'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load a packet driver before you run VOICE (see ques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y do I get a 'BOOTP failed'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P did not work. This could mean that your network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P server, or it may be down. You should try to ent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cessary network parameters in the WATTCP.CFG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figur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hy doesn't the client connect to the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entered the wrong parameters in the WATTCP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may be down, or you may have specified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Try using the /SERVER command to connect to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hat your network may be down,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ch as PPP). This client requires an Ethernet b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y does the server close connection with the message 'No Authorisation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chosen an illegal IP number in your WATTCP.CFG fi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suggest that you use my_ip=bootp if bootp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lve problems such as these and the problem of conflict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Remember: NO TWO PEOPLE CAN HAVE THE SAME IP NUMBER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happens, most likely both terminals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re do I get the correct network parame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 to the local network Guru, or your network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other Internet programs running on your networ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ELNET or FTP, look into their configuration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y do I get ICMP and TCP erro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are generated by the TCP/IP routines that I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This usually occurs when a TCP connection goes wr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k to other networks is down, etc. Wait till the 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mes back up, or try connecting to another (local)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s DCC supported? If not,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in this version. DCC is a tad difficult to implement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hor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hy does the client take so long to receive the MOT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likely because the server tries to verify the conn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dent server, which I don't have, so the client has to wait 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times out and accep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Why does the client hang sometimes when I connect to far-away servers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st likely due to lag. The client has to wait unti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essage comes thru. In extreme cases this may take up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 You should either just wait for the lag to break, or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id you write the TCP/IP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I used the excellent WATTCP package by Eric Engelke (see Cred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Is the source code released? Can I have it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No. If you need help with routines etc. which are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ient, I will be glad to help out in any way I ca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 implemented,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How do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's an intelligent question!! :) See 'Notes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. Not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and find it useful, you are encourag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sending me a contribution of $10.00 US or R35.00 RSA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le you to notification of updates, and a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rogram. More to the point though, it'll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ourth version of VOICE, and it is still in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. This means that it has NOT been thoroughly test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bugs. You are the tester, and I would appreciate any comments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/reques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n 18 year old, 'talented, righteous, good-looking dewd' (tm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ying third year electronic engineering at the University of N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ban. I am offering the Registered version of this client,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$10 (US), or R35 (RSA).  For more info on registering,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 T. Ku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1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a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 London, 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   :     (031) 305 4496 (Durban - during the working part of the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431) 431247  (East London - during va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    kurient@eng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urien@kestrel.is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  :     http://kestrel.is.und.ac.za/~ku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C    :     Vi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 usually on #za, on server irc.cs.und.ac.za -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local network - not connected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networks (at the time of this writing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Voice will be put up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. 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"as is" without warranty of any kin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shall I be held liable for any loss of data or any o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damage or claims caused by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his program is not to be resold or distribut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which ar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, however, urged to copy and distribute this program a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ndelions in the wind! (If you do, please include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. Credi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redits to the programmers of the University of Waterloo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(WATTCP), without which, this client w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ckages are acknowledged in the development of 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v3.1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 v2.15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TCP TCP/IP Library         by Eric Eng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pplicable, the package is a trademark or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ectiv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(in no particular order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y     - for putting up with my testing and debugg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ing me with the channel operator status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a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deBaran - for the beta-testing bit. Could anyone be bett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, I wonde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g      - for da suggestions, criticism, and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daemon - for /KILLing me when I asked you to - man! it's ha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KILLed these days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d      - for making me mad enough to write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Jack  - for making me an IRCop to help with cod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Maidon - for suggesting the name VOICe (I threw the 'e'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nick - for rolling the stone that eventually lead me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ent, for help with the command line editing rout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rtising my client and helping with distribution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him: alexande@Kestrel.UGrd.und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: gimm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lot of wonderful and useful program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-server including the latest version of VOIC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out! Go on ... mail him 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ype      - For working on my client! You are the first BOT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gRaTs dewd!! :) Vype?? Hello?? Are you okay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WAIT called recursively.* Oh yes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cII     - for all the frustrating 'Wait called recursively'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or inspiring the interface, command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language for t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big THANKS to all the dewds and dewdettes of the ZAIRC-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me addicted to IRC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END OF FILE: VOICE.DOC 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