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77 Mhz                            /|   |~~~| |~~~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Meltdown Production     /__|_     /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ilip Hassey/Joe Snow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gt;&gt;STEREO&lt;&lt;, where available       |  o  |     |  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as made for the 8086 Demo Compo '96 organized by Tri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/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with an 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i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system to run this on is a Tandy 1000, with an Adlib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takes advantage of both the Tandy Sound Chip, and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the best possible sound from this demo set up your sound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andy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+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L]  |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ndy 1000]    [Monitor]    [Spea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dlib Lef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+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|         |   [AD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eaker]   [Monitor]   [Tandy 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YO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demo you will be asked to adjust your Adlib'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is balanced with the Tandy's.  The program will emit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both the tandy and the adlib and wait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make an elaborate splicing deal with wires and what-n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ice head-set.. but then again..maybe not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s by Hollywood were converted to some dumb format I made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s with Adlib cards.  Hopefully it came out somewhat appealing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CLEAR MELTDOW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: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Pic &lt;a picture of my very own Tandy 1000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ed by: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by : Jason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z:         Hollywood/Jetset &lt;an excellent chip tune composer, I might 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   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:          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s fixed up, and suggestions made, as well as unncessary parts cens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lueless/Jason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group info file NMINFO1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v't Tandy wa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ycat, Digger, all LucasArts, Sierra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the other freeware/sharewa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=======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|       ||     (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===o=o=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~tandy~~~�~~|   (tandy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~~~~~~~~~~~~~~~P  (tandy extension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