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24,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5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paging is now supported for high performanc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and ADJMEM will now protect up to 128K of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ion of video memory is  skipped automatically if the Tandy 10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8K memory expan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nd  interface has been rewritten  to produce better quality 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tem  timer chip can  now be programmed  to produce sounds,  noi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s that last less than 1/18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55 contains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5,000 less bytes of memory than GRAFIX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FIX is now public domain including all source code. See the GRAFIX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X 2.60 contain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ll know bugs in prior releases.  TANDY11 is now at version 1.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s a problem after 640x200x16 color mode is used which c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ion in the other graphics mo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