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TC-SOUND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ike New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-Sound is a program written exclusively for the Tand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the enhanced 8-bit DAC hardware for sound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the only models this program will work with currently 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ndy 1000 SL   or   Tandy 1000 S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ndy 1000 TL   or   Tandy 1000 T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ndy 2500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hould contain the following set of 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spects of the program are designed to be used from the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batch files.  Using this capability you will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l instructions within batch files as well as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RECORDING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the record command is as foll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{drive:}{path\}filename{.ext} {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Path: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name:  Required.  The name of the file where the sou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:  Optional, however TCS is appropriate (TC-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n:  Optional.  This parameter specifies the length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und in seconds to record.  You may use valu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an 1 second as long as you proceed the decim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 by a 0.  Default is the longes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 by the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: Files created by RECORD.EXE will have a size in byte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,000 x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f you want to record a 'GoodBye' messag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play before power-off each day, your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GOODBYE.T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PLAYING BAC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the play command is as foll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{drive:}{path\}filename{.ext} {v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Path: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name:  Required.  The name of the file where the sou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:  Optional, however TCS is appropriate (TC-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v:  Optional.  This parameter specifies the volum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play-back.  This may be from 0-7.  Default is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If you wish to play your 'GoodBye' message (LOUDLY),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GOODBYE.TC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 * You receive a copy of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for your own use or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Written in Turbo Pas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You receive notice of future products I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of which I describ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: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egister this software in order to receive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please send your check for 6.00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ke New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 Bel Aire Cour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lington, IA  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19) 752-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hear any comments or questions if you should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-TALK  :  A program designed around the capabilities of the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und hardware.  This program will be a full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ch voice synthesizer based on prerecorded 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E!:  A simple speech recogni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END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