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-NET FDDI Driver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ware version 2.1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FINT.SYS is the driver for the SK-NET FDDI IS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irst release of Windows NT on Inte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orresponds to the NDIS 3.0 Specification as deli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of the Windows NT D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oot of the install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3</w:t>
        <w:tab/>
        <w:tab/>
        <w:t>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ably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KDF000.cfg</w:t>
        <w:tab/>
        <w:t>New EISA config file for SK-NET FDDI IS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EMNADSK.HLP</w:t>
        <w:tab/>
        <w:t>Help file for SK-N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EMNADSK.DLL</w:t>
        <w:tab/>
        <w:t>Dialogs for SK-N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EMSETUP.INF</w:t>
        <w:tab/>
        <w:t>Setup script 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FINT.SYS</w:t>
        <w:tab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 EISA or PCI machine the SK-NET FDDI ISA adapter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ppropriate EIS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having configured your adapter, please start Windows NT.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NETWORK from the CONTROL PANEL, choose ADD ADAP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THER&gt; and type in the path to OEMSETUP.INF.  Choo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ed and select the appropriate configuration.  Then choos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 your system.  (Protocol software should be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problems using the SK-NET FDDI adap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T, please re-read carefully the instructions abo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supplied with the system. Additionally,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your system log file (using the event viewer) and check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from SKFINT. The last 5 DWORDs of the logging dat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ot number (on ISA computers: 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I/O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code (3 bytes) / adapter id (1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dapter that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is a list of some events, possible reasons (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lete) and suggestions to fix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ID:</w:t>
        <w:tab/>
        <w:t>5001 -</w:t>
        <w:tab/>
        <w:t>Could not allocate the resourc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(s):</w:t>
        <w:tab/>
        <w:t>Not enough RAM or pagefile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</w:t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ID:</w:t>
        <w:tab/>
        <w:t>5003 -</w:t>
        <w:tab/>
        <w:t>Could not find 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(s):</w:t>
        <w:tab/>
        <w:t>Wrong slot or I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apter physically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configuration information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</w:t>
        <w:tab/>
        <w:tab/>
        <w:t>Check slot/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 if adapter is phys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n EISA machine: Look if adapter is EISA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ID:</w:t>
        <w:tab/>
        <w:t>5004 -</w:t>
        <w:tab/>
        <w:t>Could not connect to the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(s):</w:t>
        <w:tab/>
        <w:t>The selected interrupt i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</w:t>
        <w:tab/>
        <w:tab/>
        <w:t>Select fre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ID:</w:t>
        <w:tab/>
        <w:t>5007 -</w:t>
        <w:tab/>
        <w:t>Timed out during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(s):</w:t>
        <w:tab/>
        <w:t>Wrong interrupt, dma channel or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ble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</w:t>
        <w:tab/>
        <w:tab/>
        <w:t>Run the diagnostic program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dapter or start a driver under DOS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source usage) and look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c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ID:</w:t>
        <w:tab/>
        <w:t>5009 -</w:t>
        <w:tab/>
        <w:t>Does not support the configuration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(s):</w:t>
        <w:tab/>
        <w:t>Invalid IRQ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alid DMA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</w:t>
        <w:tab/>
        <w:tab/>
        <w:t>Chec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ID:</w:t>
        <w:tab/>
        <w:t>5012 -</w:t>
        <w:tab/>
        <w:t>The I/O base address supplied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jumpers on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(s):</w:t>
        <w:tab/>
        <w:t>Jumper settings and software configuration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</w:t>
        <w:tab/>
        <w:tab/>
        <w:t>Check jumper settings against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pecial problem is not listed or the error persis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us your system log file or at least the event id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data (as dwords) of the entries written by SKF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