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tCentric Computing with Object REXX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ockets.frm  -  A TCP Sockets Framework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 brief description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Sock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Socket class provides an object-oriented framework being used as a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 programming using a stream communication protocol via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OO-wrapper class for the RxSock API provided by the dynamic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"RxSock".  For a detailed functional description se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Reference. The following provid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vailable with the tcpSocket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ptionality is expressed using square brackets '[ ... ]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 -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losed    - status of the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socket is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socket is still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= .tcpSocket~new([oldsocket])/* create or reuse a sock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    - sock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socket  - reuseable socket object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name = socket[~string]        /* String "tcpSocket nnn"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name - default string o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ocket = socket~accept()      /* Accept client reques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socket is the socket object used fo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method, a connection request is accepted and a client socke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hat enables to communicate with the requ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et~bind(port)              /* Bind local name (port) to socke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      - port number of the application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method, the socket is associated with a loc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by a well-know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et~connect(port, address)  /* Connect client socket to serv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      - port number of the application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- dotted IP address of hos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thod, the client socket is connected to a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P address and an application associated with the well-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et~listen(backlog)         /* Listen to client's conn. reques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og    - maximum queue length for connec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, a server socket is monitored for connection reques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log parameter specifies the maximum size of the request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= socket~DotAddress()       /* Get dotaddr. of system on socke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- dotted IP-address, -1 in 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retrieves the dotted address of the host the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name = socket~HostName()        /* Get hostname of system on socket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name   - valid hostname, if socket o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*Unknown*', if host name not avail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       , if no host available or socket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retrieves the hostname of the host the socke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socket~SendData(data)          /* Send data over socket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- string data sent on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= number of bytes 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sends data via the socket to a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turned value of 0 or -1 means an error occurred when send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= socket~ReceiveData()         /* Receive data from socket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     - string data if successfully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receives data from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turned value of 0 or -1 means an error occurred when receiv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cket is automatically shutdown and clos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et~sendFile(filename)      /* send the content of a fil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- fully qualified filename including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= number of bytes successfu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method, the content of a file with the name filename i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 stream socket. The return code indicates the succ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le is non-existent, a dummy header is sent indicating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et~receiveFile([filename[, mode]]) /* receive the content of a file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- fully qualified filename with path informat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- transmission mod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OHEADER' - no hea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HEADER'   - header expected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gt;0 = number of byte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thod, stream data received from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de indicates the succ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name is specified, the received date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filename. If the file already exists, i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e parameter determines whether or not a file header i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parameter is specified, the data is received as a transient st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turned by the method (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turned value of 0 or -1 means an error occured when receiv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cket is automatically shutdown and clos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socket~Shutdown([mode])        /* Shutdown communication on socket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     - shutdow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-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read and writ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successfu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method, the socket communication is shut dow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specified by the optional parameter. After shutdown, no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will be serviced any more depending on the mod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socket~Close()                 /* Recycle the socket resource       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successful clo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=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thod, the socket resources are freed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socket~StillOpen()             /* Provide status inform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        -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= socket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= socket is still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ethod, the socket statu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cket~uninit                       /* Just in case we forgot the Close 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closes the socket. It is automatically invoked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s in the case the socket has not been closed ye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ly useful in case of an abnormal termination of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= fileHeader(socket)           /* Read size from the file header   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    - socket object to receive a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- size of the file retrieved from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gt;=0 = valid siz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0 = invalid file header received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receives an expected file header from the socke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. The header contains length information of the stream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received and has the follow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ze=&lt;NNN&gt;&lt;'00'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immediately followed by the stream data. The header i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'size=' followed by a length of the stream data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terminating '00'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Hos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Host objects are used to test a supplied hostname. If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information about it is made available via various metho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- 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  -  dotted TCP/IP-address o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array  -  array of alternate addresse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array    -  array of aliase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tcpHost~new(hos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= host~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address = host~add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addressArray = host~address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aliasArray = host~aliasArray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