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DIT CHECKSUM ERROR REMOVAL - CP/M-80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patch  is made to  any of the  VEDIT .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DT  or  another  debugger,  a  checksum  erro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which will give the  error message: "WARNING - 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UM ERROR" during custom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cedure allows you  to remove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om the  .SET file. If  this message occurs  with a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was not patched, the file may be defe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assumes   that   the   particular   .SET   fil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DITZC.SET" and that this file  and VDSETCRT.COM are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: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)  Issu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&gt;VDSETCRT VEDITZC NEWZC     (followed by a RETUR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e  message  "WARNING   -  VEDIT  CHECKSUM 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ars, type the RETURN key to ignore the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ask 8 (return to  operating system)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he customization  program.  This  will 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"NEWZC.COM"  which  does  not  contain a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, and can now be renamed to the .SE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)  Issue th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&gt;ERA VEDITZC.SET&lt;ret&gt;        (This erases the old .SET f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&gt;REN VEDITZC.SET=NEWZC.CMD   (This creates a new VEDIT86.SE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now have a VEDITZC.SET without the checksum erro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