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DOS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DOS to CP/M fi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lenn F. Roberts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25,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DOS is a program which is designed to allow files to b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rred  from Z-DOS formatted disks to CP/M formatted disks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ath/Zenith 100 series computers, or H8 and H/Z-89,90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s  that have soft sector controllers.   The program runs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P/M operating system and requires two disk drives, 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 of  which must be double sided 5.25 inch.   It  reads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ten  on diskettes formatted under Z-DOS and  other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s based on Microsoft Corporation's MS-DOS operating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is required in order to move files between the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dia  since CP/M and Z-DOS use completely different schem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addition to allowing files to be transferred,  COPYDO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r to list Z-DOS files in ASCII or dump them in 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l,  and  it  allows the directories of both the source  (Z-D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and the destination (CP/M) disk to be listed on the conso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Z-DOS disk can be either single side or double side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d.   Both the Z-DOS and CP/M disks can be removed and ex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often as liked during program execution.   File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ted using the computer's function keys F1 through  F6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,  a  help  screen can be displayed using the  HELP 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error checking and report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program  can only move files from Z-DOS formatted dis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formatted disks.  To move files the other way, you mus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under ZDOS and use the program RDCPM which is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-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written in 8080 assembly language and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be  used on the Heath-Zenith series 100 computers,  or H8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/Z-89,90 computers with soft sector controllers.  To run COPY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need an H/Z-100 series computer or an H8  or  H/Z-89,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wo  disk drives,  at least one of which must be  5.25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sided,  40 or 80 track.   This kind of drive (40 track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 provided  as standard equipment on the series  100 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ines.   A  double side 40 track double density  formatted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(made in a Z-100) is required, which is used to "log-in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used for ZDOS disks prior to re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quired operating system is CP/M-85 Version 2.2.101 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Z-100's, and CP/M 2.2.03 or 2.2.04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. PROGRA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stribution disk contains several files related to COPYDO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DOS.COM - This is the executable command file which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DOS. To run the program one needs only to type "COPYDO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CP/M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DOS.DOC - This is the user's manual and general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for COPY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PYDOS.ASM - This  is  the assembler source  cod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hich is provided so that it may be  studied, 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ed,  and  updated by the user.   To reassembl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 the instructions in the CP/M manual on assemb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ROL.CHR  - This is an alternate character font  fo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the  dump feature of COPYDOS (on Z-100's  only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ed as the system character set,  this file remap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3  graphics  characters into representations of  the 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trol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program you should first copy COPYDOS.COM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G  disk  (or your backup) to a system disk (a disk you boo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)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 A:=B:COPY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printer,  you can make a "hard copy" of the 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 by first making sure the printer is properl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d (as described in the CP/M manual)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 LST:=B:COPY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may want to install the special graphics character 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distributed with COPYDOS (Z-100 users only).  When  inst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replaces the standard "H-19" graphics character se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graphics  set designed to allow the standard 33 ASCII  "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ol" characters to be displayed.  These characters ar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 the Dump command in COPYDOS, which is described in  a 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of this manual.  The main thing to understand now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stall this character set,  the old "H-19" graphics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ters  will no longer be available as long as you are booted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is disk.  This may affect the operation of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use graphics,   so you may want to prepare a speci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just for use with COPY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decide to install this special graphics character set,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as follows.  First erase the existing version of "ALTCHAR.SY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 ALTCHA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y the control character set to disk A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P ALTCHAR.SYS=B:CONTROL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the "control" character set is installed on the boot dis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"ALTCHAR.SYS".  This is the file which CP/M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 looks for whenever the disk is booted.   If this file  ex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is loaded into memory and defines the character and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nts  to be used in displaying information on the  console. 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install this new character set, you must now re-bo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y simultaneously depressing the CTRL and RESE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 USING COPY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run  the  program type COPYDOS at the command level of  CP/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OS will sign on and prompt you to enter the drive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the CP/M destination disk.   If you hit return,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 B:  will be selected.   Then it will prompt for the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rce drive.  This drive must be a 5.25-inch double sided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if you are using an H8 or H89,  it must be on a soft  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roller.  Hit RETURN to select the default drive, A:,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through F (or whatever).   Do not use the same drive for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 and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you select your drives, COPYDOS will prompt you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P/M  disk  into the Z-DOS drive.   This disk should be  prep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the CP/M-85 or CP/M-86 FORMAT program in a  double 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sided 40 track drive (a standard Z-100 drive)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used by COPYDOS for Z-DOS disks is an 80 track drive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planning to copy 80 track Z-DOS disks.   (NOTE: 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 has not been tested on 80 track Z-DOS dis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 you insert the CP/M disk and press RETURN,  you sh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clear and an introductory message should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of the screen.   At the bottom of the screen will  b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summary of the function key commands.   Below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y  message will be the prompt "Command ?".   At this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install a Z-DOS formatted disk in the drive you 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Z-DOS,  and a CP/M formatted disk the CP/M drive. 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ommand prompt is shown,  you can change either or  bot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disks,  however the Z-DOS disk must always be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 drive and the CP/M disk must always be placed in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DOS operates by recognizing 7 "commands" issued by de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 the function keys labelled F1 through F6 or the key 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ed HELP.   (Note:   HELP is not available on H89's or  H19'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 may be issued only when the "Command ?" prompt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ayed.   The seven commands which can be performed are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: Z-DOS Dir.  This key requests a directory of files on the 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S disk.   The file names are listed in alphabetical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 the console,  6 entries per line. The disk must b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 single side or double side formatted Z-DOS  disk.  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matted  on  other  operating systems which are  bas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crosoft Corporation's MS-DOS may also be readable (8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r format).  If the program does not find the expecte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 disk  it  will prompt you to replace the disk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2 : CP/M  Dir.   This key requests a directory of file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P/M disk.   This disk can have any format which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pported  under  CP/M.   The file names are lis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rder  in which they appear in the directory,  6 entri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.   If  you have inadvertently placed a Z-DOS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 in drive B:  you will get a "Bdos Err  On  x:  Sel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ssage  in  which case you must replace the CP/M  disk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oth  A:  and  x:  and  hit return to get back to  the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evel (x: is the CP/M disk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3 : View.   This  key allows you to "view" a Z-DOS fi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ole.   This  command  is  useful for displaying 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fore actually moving it over to CP/M.   It shoul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 be used to look at files which you know  contain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ayable  ASCII text.   For binary files the Dump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ore  suitable.   Normally prior to depressing this key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first obtain a directory listing of the Z-DOS disk 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1 key.  After depressing the F3 key you will be prop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d  for  a Z-DOS file name.   You may return to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at this point by simpl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t this level CP/M recognizes all of the normal lin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eatures  such  as CTRL-X to restart a  line,  BACKSPAC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lete  a  character,  etc.   It also checks for  CTRL-P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 the printer and CTRL-C to abort.  It is not recom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d  that  you type CTRL-C at this point but rather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rmal  exit procedure of hitting F6 at the  command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use CTRL-P to toggle the printer and get a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file, however you currently cannot toggl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ck  off from the command level.   To turn of the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 must  again hit F3 then CTRL-P and either another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or RETURN to return to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names may be entered in either lower or upp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le name is not found in the Z-DOS directory,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 informed and the program will return to  command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 the  file is being listed you may use CTRL-S to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arily  suspend output to the console,  and again to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nue.  To terminate the listing and return to command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ay hit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4 : Dump.   This  key allows you to "dump" a Z-DOS fil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sole  and  is primarily intended for viewing files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tain  non-printable  ASCII characters  ("binary"  fil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 function is used in the same manner as the  View  (F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however the resulting displa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ump command displays files in hexadecimal notation, 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ytes  to the line.   To the right of the hex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a combination of ASCII and/or graphics characters.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 represent  printable ASCII characters  ar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in their normal character fashion.  Bytes which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nd  to  "non  printable" characters such  as  the 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 (the first 32 characters of the ASCII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t)  are  replaced by graphics  characters.   If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stalled the optional character font (CONTROL.CHR)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ee  these  as small two-character representations of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spective control characters.   For example,  the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turn  character  (decimal  13) is represented as  a 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CR", Backspace as "BS", etc.  If you are using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  set,  you  will see one of  the  "H-19"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s for each non printable character.   Table 1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at  character  will  be displayed for each  non  pri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aracter.   Bytes which have the 8th bit set  (i.e. 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 than 127) will be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5 : Copy.   This  key  allows you to copy a file from the 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to the CP/M disk.   You will first be prompted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of a Z-DOS file.   As with the View and Dump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may return to the command level at this point by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tting  RETURN.   After you supply the name of a Z-DO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exists,  you will be prompted for the name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 on the CP/M disk.  Shown in angle brackets will b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 of the Z-DOS file you just specified.   This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the "default" CP/M name is the same as the Z-DOS 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may  simply hit RETURN at this point to use  this  "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ult"  name,  or  you may enter any other legal  CP/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.  The  name will be converted to upper cas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anned  for illegal characters before it is  accepted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y  of the illegal characters &lt;&gt;,:;=?*[ or ] are  det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 error message will be printed and the program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a file by the supplied name already exists,  you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ked  if  it should first be deleted.   You should 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 either a Y (lower or upper case) for yes or an  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,  or  you may select the default (no) by hitting  RE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disk becomes full before the entire file i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d,  an error message will be printed and the portion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left intact on the CP/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6 : Exit  (Blue  key on H19/H89).   This key causes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ecution  to terminate.   You will be prompted repla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k in drive A:  with a CP/M system disk after you hi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key and hit RETURN.   When you do the program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reen and return to the CP/M command level.  For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nvenience,  CTRL-C  performs the exact same function as F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en issued at the command level.   This is the only tim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ch  CTRL-C is allowed,  however,  and hitting  it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ther operations such as Move,  View,  Dump, etc. 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. TUTORI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ection runs through some examples of the use of COPY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ome of the error messages which you might expect to se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,  follow  the instructions in part 3 of this  manual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now have the COPYDOS program on your system disk.  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 should be cleared and you should be prompted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for CP/M and Z-DOS disks.   For the purposes of this t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al,  we  will assume that you are using the default valu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th (B:  for CP/M and A:  for Z-DOS).  Now, place a double s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uble  density 40 track CP/M disk (a normal Z-100 CP/M disk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:  and hit RETURN.   The screen should clear again, 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ing  "key" should be written in reverse and normal video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bottom  of the screen.   This will help remind you  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ction  keys are defined for use throughout this  program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p of the screen will be an introductory  message 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veral  lines  down by a line containing the "Command ?" 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lowed by the flashing underline cursor.   Whenever you ar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level in the program you may proceed by pres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shown in the prompt 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not logged in a double sided disk in drive A: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point you would have gotte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Before this program can read Z-DOS disks, it myst log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double sided CP/M disk in the drive you selected for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should be at the command level now.   Press the HELP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what it does.   It should clear the screen and present a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information describing the use of the function keys, 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the command promp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y pressing any key NOT listed on the reverse video prompt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should beep and redisplay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press  the F1 key.  You should see a message telling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Z-DOS disk in drive A:.   You will see this message w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r  the program tries to perform a Z-DOS file operation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in drive A:  but cannot recognize the disk.   Of cours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rmally  will  avoid this message by placing the Z-DOS  disk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 A:  before issuing a command.   Find a Z-DOS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ither  single  or double side formatted) and place it in 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:,  then repeat the F1 command.   After a brief pause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listing of files on the Z-DOS disk sorted alphabetical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reen  and then the program should return  to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.   NOTE:   On H8 and H89 computers,  you will have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gram and start over if you do not have a Z-DOS disk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drive and you press F1 or F3 through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k  for a file that you think is normal ASCII text (fil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M,  DOC,  and TXT extensions are usually good;  BASIC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 since they are usually stored in a compressed  format)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don't  find  one then switch the Z-DOS disk and  do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 (F1) command until you find a disk with an ASCII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Hit the F3 function key to request that a file be typ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een.   You will be prompted to enter the name of the Z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.   (If you changed your mind at this point or realiz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dn't done a directory of the disk,  you coul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 level now by simply hitting RETURN.) Type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you selected and hit return.   You should now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being listed on your console.  You may interrupt th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hitting  any key (usually RETURN or SPACE) to retur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the file again but this time use the Dump command (F4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uld  see the file contents printed in hexadecimal on the 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 thirds of the screen and in ASCII on the right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carriage return and line feed characters at the end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are displayed using graphics characters.   If you have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ed the optional installation of the CONTROL.CHR charac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will see these as small CR and LF  characters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Dumping out some other files from the Z-DO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place a CP/M disk into drive B: and request a director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hitting F2.  You should see the names of the files o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ed  on the console.   If the disk is empty,  the message  "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should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next feature to test is the ability to copy a file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DOS disk to the CP/M disk using the F5 command.   When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a Z-DOS file enter the name of a printable ASCII file (so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ype it out later and verify that it was transferred 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y).   As before,  simply hitting RETURN here will abort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   When  prompted for the CP/M file select the defaul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ting  RETURN.  This will cause the CP/M file to have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 as the original Z-DOS file.   The file transfer should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  place.   Possible  errors which would be detected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are illegal or duplicate file name or insufficient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P/M disk.   Assuming you get the "File copied  successfull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,  try  to  copy the same file again using the  sam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edure.   This  time when you are prompted for the CP/M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you hit return the file will already exist and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ked if it should be deleted.  At this point type N (or just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) to return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 Hit F6 (Blue on an H19/H89 to exit from  the  program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 be  prompted to replace your CP/M system disk in drive  A: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so and hit RETURN.   You should now be back at the CP/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mpt (A&gt;).  Verify that the ASCII file you transferred wa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ly by using the CP/M command TYPE to list it from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1. Definitions of special graphics symbol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 CONTROL.CHR.  When used with the Dump featu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o character symbols correspond  to  the  ASCII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         Corresponding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       (Decimal)  (Octal)   (Hex)  (Symbol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              0        000       00      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              1        001       01      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X              2        002       02       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              3        003       03       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              4        004       04       E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              5        005       05       EN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K              6        006       06       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              7        007       07       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              8        010       08      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              9        011       09       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F             10        012       0A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T             11        013       0B       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12        014       0C     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             13        015       0D 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             14        016       0E     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             15        017       0F     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L             16        020       10      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1             17        021       11       D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2             18        022       12       D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3             19        023       13       D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4             20        024       14       D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K             21        025       15      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             22        026       16       S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B             23        027       17       E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N             24        030       18     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             25        031       19      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B             26        032       1A      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            27        033       1B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S             28        034       1C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S             29        035       1D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S             30        036       1E       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             31        037       1F     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T            127        177       7F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