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ndum -- Screen Dump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hav� discovere� tha� severa� graphi� scree� dum� utilitie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� wor� wit� ZP� loade� an� th� P� mod� on�� becaus� the�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� t� th� Z-10� BIOS_CONFUN� routine��  Th� vecto� f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� i� overwritte� b� th� curso� positio� i� ZPC� an� ZPC3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i� turn� out�� th� scree� dum� utilitie� wor� fin� wi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� patche� out�� an� wil� the� wor� wit� ZP� loaded��  Yo� 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� an� o� th� utilitie� followin� thi� example�� whic� i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CMX80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EBUG PSCMX80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100,1000,9A,51,0,4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34:050A                &lt;--  Not� th� numbe� afte� th� col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I� wil� b� differen� fo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screen dum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50A,4                  &lt;--  Add 4 to the numbe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50E  0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50A,50E,90             &lt;--  Use number, number + 4, 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083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� thi� point�� th� scree� dum� utilit� i� patche� an� rea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