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ctions for DOO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� i� recommende� tha� befor� yo� ru� DOODLE� fo� th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� yo� creat� � "workin� disk� includin� ZDOS� Z-BASI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DLES�  Consul� you� manual� fo� instruction� o� ho� t� f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k and copy fil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DLES can be run from the "working disk"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BASIC DOODLES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� th� syste� prompt� A:�  Complet� instructions� includi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io� o� eac� activit� ar� availabl� t� th� use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� ar� thre� DOODLE� activitie� whic� ar� represent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mai� men� b� word� an� icons� CIRCLES� LINE� an� PAINT� 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� a� activit� us� th� curso� contro� key� t� mov� th� curs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 th� men� are� containin� th� ico�  fo� th� desire�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RCLES�  An� numbe� o� circle� ca� b� draw� afte� selec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ctivity.  There are two steps to drawing a cir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�  Mov� th� curso� t� th� poin� whic� wil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nter of your circl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�  Ente� � numbe� fo� th� siz� o� you� circl� (1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all, 300 is lar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 retur� t� th� Mai� Menu� mov� th� curso� t� th� STO� blo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area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S�  Eac� tim� yo� selec� LINE� yo� ca� dra� � seri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� line� simpl� b� movin� th� curso� an� pressin� ENTE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 star� � ne� lin� no� connecte� t� th� on� yo� hav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� retur� t� th� mai� men� an� selec� LINE� again� 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� t� th� Mai� Menu� mov� th� curso� t� th� STO� bloc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� are� an� pres�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INT�  Us� thi� activit� t� colo� you� DOODLE� o� t� col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backgroun� befor� yo� star� t� draw�   Colo� wil� flo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poin� yo� selec� t� th� whit� borde� o� tha� area� 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� choos� � poin� whic� i� whit� fo� th� startin� point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steps to painting an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�  Mov� th� curso� int� th� are� yo� wis� t� colo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sure the right tip of the cursor is not on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�  Ente� th� numbe� o� th� colo� displaye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� retur� t� th� Mai� Menu� mov� th� curso� t� th� STO� blo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� men� are� an� pres�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�  I� th� whit� outlin� o� th� figur� ha� an� break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 will "leak"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� sto� DOODLING� selec� th� STO� bloc� o� th� mai� menu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then start a new DOODLE by pressing F0 and then F2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