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INSTRUCTIONS FOR KEY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EYBAS.COM  is KEYMAP configured for use with BASIC.   KEYBAS.29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EYBAS.89,  and KEYBAS.100 are status line message files for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 KEYBAS.COM.   The extension determines which one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,  depending on whther you have an H/Z-29,  H/Z-89,90 (or 19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H/Z-100.   Rename the proper one to KEYBAS.MSG and place 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system disk along with KEYBA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KEYBAS.COM is installed, the function keys at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eyboard  will  produce the responses shown below.   The  ke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gle key mapping off or on is Control-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Normal        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SE or F0              EDIT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ERASE or SHIFT-F0  RUN(cr)        NEW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 or F1                 PRINT          ABS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 or F2                 USING          INT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 or F3                 LINE           SQ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 or F4                 INPUT          SIN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5 or F5                 INPUT$(        COS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UE or F6               FOR            TAN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 or F7                TO             ASC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 or F8              NEXT           TAB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low  are the numerical keypad functions when KEYBAS is  loa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 functions listed above the numbers are the normal ones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ose  listed below the numbers are the shifted  functions.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/Z 100 and H/Z 29 users,  the separate arrow and HOME keys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 the functions of the keypad 2, 4, 5, 6, and 8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-------------- --------------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|     GOTO     |     GOSUB    |    RETUR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|       7      |       8      |       9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|      IF      |     THEN     |     ELS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-------------- --------------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|     OPEN     |   Function   |     CLOS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|              |     Shift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|       4      |       5      |       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|     CHR$(    |   CHR$(27)   |     STR$(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-------------- --------------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|    LEFT$(    |     MID$(    |    RIGHT$(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|       1      |       2      |       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|   STRING$(   |     VAL(     |     LEN(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-------------- --------------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nction shift example:   Pushing the 5 key followed by the E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F0 key causes SYSTEM to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nction shift example:   Pushing the 5 key followed by the E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F0 key causes SYSTEM to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