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G MENU SYSTEM (MS-DO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/N 885-3020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 NOTICE:   THE  SALE OF THE PROGRAMS ON THIS DISK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 OF  REVENUE FOR THE NATIONAL HEATH/ZENITH  USERS'  GROU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PLACE THEM ON COMPUTER BULLETIN BOARDS OR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E THEM AT LOCAL COMPUTER CLUB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 The  HUG  Menu System is a set of  program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 you to perform all normal computer operations from men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es themselves are generally operated by using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 move an indicator to the  desired  function,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RETURN or ENTER key.   Using the HUG Menu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erienced user can set up disks for inexperienc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without knowledge of the operating system, 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G   Menu  System  consists  of  the  menu  system   itself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phisticated  menu  driven  file manager,  and a  consol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:  The HUG Menu System requires MS-DOS version 2.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r,  and will run on either Z-100 or Z-100-PC (Z-150)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.   The  programs are useable on systems having 128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, but 192k or mo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EMON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would like to see the HUG Menu System in oper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ad the documentation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Copy  this  disk (for protection).   Use the  copy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Copy COMMAND.COM and CHKDSK.COM from your system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 Menu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Place the HUG Menu System disk in drive A:  and log on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not already logged o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Type MENU at the system prompt,  and press RETURN. 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ter is a Z-100-PC series (Z-150, Z-160, etc.)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niter cannot distinguish between white and intense 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MENU1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 When  the  menu appears on the screen,  use the up and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row  keys  to see what happens.   If you press  RETUR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, the menu option that is highlighted will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ss  HELP  (on  a  Z-100) or F1 (on  a  Z-100-PC) 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If  you  move the highlighted indicator to the last item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menu and press return,  a second menu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 this  menu  you can run the HUG File  Manager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ole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When  you  are through experimenting with the  Menu 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SHIFT-F10 to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s are included on the HUG Menu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COM  -- This is the menu program itself.   It processe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ately prepared menu files that contain the screen display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1.COM  -- The  MENU program normally uses intense  whi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  when it is run on a Z-100-PC series  computer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ran MENU during the demonstration session described 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is  document,  and  one of the menu items  did  no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er  than  the others,  you should use MENU1.COM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COM.   MENU1 uses reverse video instead of intense wh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ing.   When  you  set up your own menu  disks,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MENU1.COM to MENU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Both  versions use reverse video to highlight on a  Z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DOC  -- This file contains instructions for setting up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m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MNU -- This is a sampl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RAW  -- This  is a menu definition file,  that was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 MENU.MNU.   This file was made using WordStar  (TM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ed to disk using the WordStar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WS -- This is the above file in WordStar document file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use it as a starting point for creating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es, if you use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.MNU  -- This is a sample sub menu file.   A selec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(MENU.MNU) takes you in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RAW -- The definition file used to create UTILITY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MENU.COM -- This program turns menu definition files int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 usable  by  MENU.COM.   Instructions for using it  ar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.COM -- The HUG File Manager is a menu driven fil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 that  allows you to copy  files,  delete  files, 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create  and  remove directories,  create or  chang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s,  type  (on  the screen) and print files,  list 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, and sort or unsor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1.COM -- This version is for Z-100-PC computers with 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show intens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.DOC -- Instructions for the HUG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XLIST.COM  -- This  program  is  used by HFM  for  one 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.   It  displays  a file in hexadecimal and ASCII 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 to the D command in DEBUG.  You can use it by itsel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LIST d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: is the drive containing the file to view,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.EXT.  The display will pause every 16 lines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 any key to continue,  or type Control-C to exit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you are viewing is a .COM file, HEXLIST will use 100H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address for the listing.   Otherwise,  0 is used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ON.COM  -- This utility allows you to set up certain 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on your computer.   On a Z-100, you can se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 (line or block,  blink or steady),  screen wrap or no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click (on/off), and auto repeat (on/off).  On a Z-100-PC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set the video mode,  the scroll mode,  and the  cursor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, single line,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you run SETCON,  a menu of options will be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 with one of them highlighted.   Use the up or down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s  to move the highlighted indicator to the item you  wis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,  and then press RETURN.  The selected option may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  until  you  exit the SETCON program.   If  you  ru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rom the Menu System on a Z-100-PC,  the scroll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set to sotware scrolling regardless of where you set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enu returns.   However,  the other options you set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ned  in  memory by the MENU program,  and restored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ON1.COM  -- This  version  is  for  Z-100-PC  compu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 that do not show intens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DISK.DVD -- The MENU and HFM programs require the MS-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, COMMAND.COM, for some functions.  These func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performed  faster if COMMAND.COM is copied to a memory 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emory disk is a small one (20k),  with just enough roo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COMMAND.COM, without using up too much program memory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  for  using it and patching it to  other  siz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HF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 -- This  file can be copied to your system  dis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MDISK to be installed,  or use it as a guide f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100, AUTOEXEC.150 -- One of these files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disks to cause COMMAND.COM to be copied to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 and  the  COMSPEC paremeter set up to  indicate  tha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.COM  is on the memory disk.   They also set the path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ystem will always search the root directory on  th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.   AUTOEXEC.100  is for use on Z-100 series compu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from a floppy on drive A:, and AUTOEXEC.150 is for use on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0-PC  series  computers that boot from a floppy on  drive  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the  one  you need to your system disk,  and renam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.   Use these files as a guide to modifying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 file if you use one, or to create one if you do no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ASM, MAKMENU.ASM, HFM.ASM, HEXLIST.ASM, SETCON.ASM --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HUG Menu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.ASM -- Macros required to assemble the above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-- Robert A.  Metz,  Whirlpool Corp.,  2000 U.S.  33  Nort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ton Harbor, MI 49022.  Modified by P. Swayne, H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MENU -- Robert A.  Metz,  modified by P.  Swayne.  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MNUC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 -- Robert  A.  Metz  and  Patrick  Swayne.   Develop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MGMT by Robert A. M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CON -- Robert A. Metz and Patrick Swayne.  Z-100-PC s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rick Swa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 Group is provided by Heath Company  as 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rvice  to  its  members for the purpose  of  fostering 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change of ideas to enhance their usage of Heath  Equipmen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s  such,  little or no evaluation of the program(s) is  per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med.   The  prospective user is hereby put on notice  th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program  may  contain faults the consequences  of  whi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h Company in general and the Heath Users' Group (HUG)  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rticular cannot be held responsible.   The prospective u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s, by virtue of obtaining and using these programs, assum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risk for all consequences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se  (this) program(s) were developed and tested on  MS-D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2.13 and are believed to be free of  program  erro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 Heath  Users' Group cannot predict that  the  program(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ill  perform  on future versions of MS-DOS.   However,  if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ersion dependent program surfaces,  REMark will publish  a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nown fixes for all products.   Individual attention to prob-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ems  of this nature is not possible with a group as large 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urs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is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