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G P/N 885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S's PC and Z-100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k contains a number of utilities for use on  Z-100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) and PC-compatible computers.  The instructions for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on  this disk are contained in the file  INSTRUCT.DO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a printed copy of the instructions, put this disk i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NSTRUCT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  If you do not have a printer, place this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A:, make A: the default drive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NSTRUC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ress  Return.   Press  the keypad 3 key  or  PgDn  to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ward  in  the file.  Press the keypad 9 key or PgUp  to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wards.  Press Esc when you are through re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!!!  This disk contains three programs not mentio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 and/or catalog description.  These programs are SEE.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for  looking  at text  files,  D.COM,  an  alphabe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rogram, and ZCODE.COM, a Z-100 version of the 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IS.COM program mentioned in REMark and/or the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named to FTE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  Most  of  the  programs,  except  as  no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DOC,  will  run  on  either  a  Z-100  or 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  All  of  the programs  except  SPEED.COM,  ZCOD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ARG.COM, and COLOR.COM require MS-DOS version 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: Patrick Swayne, HUG Softwar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3.22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