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fers to the memory DOS recognizes. This memory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system board and the 384K RAM card or Multifun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The maximum size of the conventional memory is 640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pecial kind of memory that locates beyond DOS 640K-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can make use of the expanded mem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disk is equivalent to an additional disk drive but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is some of your computer random access memory (RAM)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loppy disk drive, a RAM disk is all made of electronic par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expanded memory in th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EMS) board, you must load the Expan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) driver program. MSDOS supports loading device driver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creating a CONFIG.SYS file. A CONFIG.SYS file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or text) file which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ddddd.SYS  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dddd.SYS is a device driver program name and para i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vice driver. A CONFIG.SYS file may declare sever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above format each separ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OS is booted up, it searches for a CONFIG.SYS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found, the device drivers declared by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ed one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diskette are three device drivers, namely EM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DISK.SYS and CRAMDISK.SYS. The function of each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in Section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use of a RAM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M disk can speed up a program which has frequ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 RAM disk can be implemented by declaring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in CONFIG.SYS. Details of implementing a RAM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III and IV. After a RAM disk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ile. You have to copy application programs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 disk. This can be done by the COPY command (refe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details). After you have finished work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y useful data file which has been modified in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back to your floppy diskette or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 in RAM will be destroyed if you turn off th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VICE DRIVERS INSIDE THE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.SYS</w:t>
        <w:tab/>
        <w:t>- The expanded memory manage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river program for the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S) board. It must be installed before the expanded memo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bo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MDISK.SYS - The RAM disk driver program for the EM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river program for implementing a RAM disk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The RAM disk has a drive ID which is the letter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ID letters used by the floppy disk drives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in your system. For example, if your system has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, the drive ID of the RAM disk will be C:. If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loppy drives and one hard disk drive, the drive ID o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ll be D: ( A: and B: are drive IDs for the floppy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: is the drive ID for the hard disk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MDISK.SYS - The RAM disk driver program for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M disk driver program is similar to ERAMDISK.SYS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 occupies conventional memory. The naming of the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 is the same as that in ERAMDISK.SYS. If both E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MDISK.SYS are installed, they will have separate driv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RAM disk is installed, some application program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) which requires large conventional memory siz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THE DEVICE DRI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a system diskette with the above device drivers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device drivers program to your system diskett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ONFIG.SYS file in your system diskette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. The function of the CONFIG.SYS i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at boot time. To create a CONFIG.SY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r system diskette in drive A: an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: A:CONFIG.SY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M.SYS M3 I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RAMDISK.SYS 51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RAMDISK.SYS 12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 xml:space="preserve">&lt;CR&gt; is the ENTER key and &lt;F6&gt; is the F6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CONFIG.SYS file is only an example.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3, I0, 512, 128 are parameters for th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ay be varied for different system configu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If a RAM disk for conventional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, the command line DEVICE=CRAMDISK.S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mitted. The command line DEVICE=EMM.SYS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EVICE=ERAM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ARAMETERS IN THE DEVICE DR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DEVICE=EMM.SYS  Ma Ib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is the parameter heading defining the starting fram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n the EMS board. the 'a' after M represent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parameter</w:t>
        <w:tab/>
        <w:t>Starting frame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</w:t>
        <w:tab/>
        <w:tab/>
        <w:t>C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  <w:tab/>
        <w:tab/>
        <w:t>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</w:t>
        <w:tab/>
        <w:tab/>
        <w:t>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  <w:tab/>
        <w:tab/>
        <w:t>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</w:t>
        <w:tab/>
        <w:tab/>
        <w:t>D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</w:t>
        <w:tab/>
        <w:tab/>
        <w:t>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</w:t>
        <w:tab/>
        <w:tab/>
        <w:t>D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</w:t>
        <w:tab/>
        <w:tab/>
        <w:t>E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 parameter can be defined in any of the above values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sure that the address space of the EMS mem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the interface card with ROM memory. The EM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64K address space starting from the frame addres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0 is defined, EMS memory occupies address C4000-D3FFF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tains a hard disk controller car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M with address C8000-CFFFF, parameter M0 or M1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ed. It is recommended to use parameter M3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does not have conflict with most commo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s the parameter heading defining the I/O port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board installed. the 'b' after I represents a numbe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0 to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er</w:t>
        <w:tab/>
        <w:t xml:space="preserve">I/O port address of </w:t>
        <w:tab/>
        <w:t xml:space="preserve">DIP switch setting in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 board (in HEX)</w:t>
        <w:tab/>
        <w:t>1</w:t>
        <w:tab/>
        <w:t>2</w:t>
        <w:tab/>
        <w:t>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0</w:t>
        <w:tab/>
        <w:tab/>
        <w:t>208</w:t>
        <w:tab/>
        <w:tab/>
        <w:tab/>
        <w:t>OFF</w:t>
        <w:tab/>
        <w:t>ON</w:t>
        <w:tab/>
        <w:t>O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1</w:t>
        <w:tab/>
        <w:tab/>
        <w:t>218</w:t>
        <w:tab/>
        <w:tab/>
        <w:tab/>
        <w:t>ON</w:t>
        <w:tab/>
        <w:t>OFF</w:t>
        <w:tab/>
        <w:t>O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2</w:t>
        <w:tab/>
        <w:tab/>
        <w:t>258</w:t>
        <w:tab/>
        <w:tab/>
        <w:tab/>
        <w:t>OFF</w:t>
        <w:tab/>
        <w:t>OFF</w:t>
        <w:tab/>
        <w:t>O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3</w:t>
        <w:tab/>
        <w:tab/>
        <w:t>268</w:t>
        <w:tab/>
        <w:tab/>
        <w:tab/>
        <w:t>ON</w:t>
        <w:tab/>
        <w:t>ON</w:t>
        <w:tab/>
        <w:t>OFF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4</w:t>
        <w:tab/>
        <w:tab/>
        <w:t>2A8</w:t>
        <w:tab/>
        <w:tab/>
        <w:tab/>
        <w:t>OFF</w:t>
        <w:tab/>
        <w:t>ON</w:t>
        <w:tab/>
        <w:t>OFF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5</w:t>
        <w:tab/>
        <w:tab/>
        <w:t>2B8</w:t>
        <w:tab/>
        <w:tab/>
        <w:tab/>
        <w:t>ON</w:t>
        <w:tab/>
        <w:t>OFF</w:t>
        <w:tab/>
        <w:t>OFF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6</w:t>
        <w:tab/>
        <w:tab/>
        <w:t>2E8</w:t>
        <w:tab/>
        <w:tab/>
        <w:tab/>
        <w:t>OFF</w:t>
        <w:tab/>
        <w:t>OFF</w:t>
        <w:tab/>
        <w:t>OFF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Pole 4 of the DIP switch may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system is a COMPACT XT with built-i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ctory set I/O port address is 208 and parameter 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system can install up to four EMS board. Each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ust has its own I/O port address. There is a four pole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al in line) switch which can be set to configure different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. The DIP switch setting on each EMS boa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order to have different I/O port addres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ne I parameter for one EMS board, two I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MS boards installed in the computer system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four EMS boards in the syst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rameter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M.SYS M3 I0 I1 I2 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DEVICE=ERAMDISK.SY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represents a number which defines the RAM disk size in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. The minimum number is 16 and the maximum number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MS memory size in your system. Each EMS 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Kbytes (2 Mbytes) of memory, if the EMS board is fully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 chips. If four EMS boards are installed i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 memory size is 8192 Kbytes (8 M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f your system diskette is MSDOS version 2.0 or 2.1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for RAM disk is 2048. If your system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0, 3.1, 3.2 or above the maximum number is 81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DEVICE=CRAMDISK.SY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represents a number which defines the RAM disk size in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. The minium number is 16 and the maximum number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vailable conventional memory size. If you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s large memory size, it is not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