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in your MS_DOS syste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sets the CPU speed mode. For more information type "SPEED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the Laser XT series of computer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T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hardware configuration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work on the Laser XT series of computers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T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patched GWBASIC that allows you to ru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mmands in Monochrome Graphics Card.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BASIC command "SCREEN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BASIC supports all GWBASIC graphics command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BASIC uses character size of 9h x 14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graphics mode the x-coordinate range is 0-71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-coordinate range is 0-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