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XIN, examin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SIP, system input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IN, read (wait for)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UR, purg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N, read character from standard input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input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this call is not so much to tell you when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but rather to indicate when it definitely is no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ight be useful to examine if OS_IN is going to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tion error like RC_SUSP or RC_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OS_IN will not return immediately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ode (e.g. RC_SUSP due to machine rev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