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h e   S e r i a l   I n t e r f a c e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has a single serial port which has to be shared by all application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applications use the system to access the por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with the correct operation of other applications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The system runs the serial port using interrupts and buffe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its operation is transparent, but there are certain opera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trolling the RTS line (required for auto-dialing by some mod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ystem calls do not support and in these cases the hard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more directly - see the "Hardware" section of these notes.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cation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Using the Serial Por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is accessed by opening the device :COM.0, using GN_OP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ing the standard file I/O routines: OS_GB, OS_GBT, OS_PB, OS_PB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V. The device should be closed after the operation is complete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is level of access should be sufficient, however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e serial port parameters from within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writing new values to the Panel, using the OS_SP cal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a soft reset command to the serial driver. Changing the Panel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ffect other software in the machine, so should not be undertaken 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ppropriate to reset the Panel to its original setting afte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perations are complete. This can be achieved by first reading the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th OS_NQ. The "EasyLink" (part of the Z88 Assembler Workben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LINK II" popdowns use this technique. OS_SP and OS_NQ are cover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iscellaneous useful routin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soft reset operation is carried out by opening the OS_SI c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SI call provides a low level access to the serial port. The call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ifferent operations depending on the reason code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Reason cod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HRD (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SFT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INT ($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GBT ($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PBT ($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ENQ ($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FTX ($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FRX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TMO ($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ng system call used for low level serial port communica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I, low level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various reason code parameters are descibed in detail in the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low Control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can be controlled either be software or hardware.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always active, so if you want to use software exclusive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wire a cable to set the handshaking lines high at all times -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5, 8 and 9 together on the Z88 D-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device can ask the Z88 to stop sending by either sending an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by de-asserting (bringing low) the CTS line. With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transmission can only stop when the XOFF character has been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 is potentially a slight delay in response, while previous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ad. With hardware control, transmission stops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oundary. Transmission is resumed on the receipt of an XON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oftware control, or be re-asserting CTS, ie. bringing it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 is around 9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ftware control is used, the Z88 will send an XOFF to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ceive buffer is more than half full. Characters will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until there are only 15 character spaces left in the 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 XOFF will be sent for every character subsequently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. If the receive buffer overflows then data is lost fore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will send an XON when the receive buffer has been cleared to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full. Under hardware control, the Z88 will de-assert (bring low)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ceive buffer is less than half full and the re-assert (bring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become less than a quarter full. The input buffer is around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working with software handshaking the performance of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riously reduced. When working at speeds of 9600 baud or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will not work unless there is an intercharacter gap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is left between the sending of each character. The gap allows the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up with serial operations, and without it the machine may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erial Port Lin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9-pin D-connector of the Z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i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is high when the machine is awake. The machine is always awake whe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ctive, but even if asleep, the machine will wake every minut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out various housekeeping tasks, such as checking for alarms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imes DTR will go high. Pin 1 will show a signal if there i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, 300, 600, 1200, 2400, 9600, 1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rate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Odd, Even, Mark, Space. Note the Z88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rity, and will ignore, but not strip, the p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with or without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0 minutes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infinite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returned from GN_OPF of ":COM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 usage depends 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will always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gnal typ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witched +5V at 1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+5V at 1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A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se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point (System 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yte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x (transmit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Rx (receiv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ire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