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OS_ERC, get error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B $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ERR, display an interactive err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ESP, return an extended pointer to a system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ERH, set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ESC, examine special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last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resumption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dynamic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= 0,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DEHL/..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BC..../IX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operating system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C, IX are 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