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GN_PFS, parse correctness of filena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5A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ESA, read &amp; write to filenam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CM, compress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EX, expand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OPW, Open wildc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_PRS, pars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CL, close wildcar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FN, fetch next match for wildcard string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SM, match filename segment to wildcar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 = 0,1,2; not allowed (B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 = points to filena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 = 0 is interpreted as local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yntac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0 = 1,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= 1, file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= 1, explicit direct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3 = 1, current directory ("."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= 1, parent directory (".."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5 = 1, wildcard directory ("//"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6 = 1, devic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7 = 1, wildcard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L = points to termina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pointer (BHL) may point to the ":", "/" or "\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segment or the start of the 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IVF ($17), po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EOF ($09), blan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