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= 0 (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= 1 (wr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manip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/DE = filename and buff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= 0 (reading): HL = filename, DE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 (writing): HL = new segment, DE =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segment number (+/-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dexes start at the device name (B=0). Negative index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name (B=255,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Limit of buffer space to use (only relevant for writing). C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filename segm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charac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indexes terminating null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segment a valid filename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pointed to by DE and the replacement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by HL. If the new segment is an extens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with sm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write, 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extension, 0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