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F.COM - A Resident MSF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.COM is a resident utility (TSR) which decodes data received from the M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  kHz)  transmission  from Rugby and sets the PC's  date  and  tim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.   The time reference used by MSF is derived from an atomic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ional Physical Laboratory.  MSF.COM uses up only 1K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.COM  requires a feed of data from a suitable MSF receiver (such as 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Maplin or Galleon).  The data must be supplied to the PC via  a  one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ort.  If your PC has an unused games port this is ideal, but a 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dshaking' bit on a parallel or serial port is also suitabl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.COM defaults to input from bit 7 of the games port (address 201H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fourth  'fire button'.  In this case the signal  ground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o pin 5  and the data to pin 14 of the joy-stick connector  (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D-type).  The signal must be at TTL levels (low from 0 to  +0.4  vo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from +2.4 to +5 volts) but the data polarity is unimportant as  MSF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apt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SF.COM the following command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F [/p:port] [/b:bit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quare brackets indicate optional paramet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p:port   Sets  the (hexadecimal) port address from which the  M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is to be read.  For example, /p:379 causes dat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input from the LPT1 printer port  handshaking  p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mitted, defaults to /p:201 (the games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:bit    Sets the bit number (0-7) from which the MSF data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read.  For example, /b:3 causes data to be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on the selected port.  If omitted, default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        Causes  a sound to be generated whenever the PC's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et by the MSF data.  Defaults to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MSF.COM  has  been  installed, the current MSF  status  and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 received MSF data can be displayed by entering the command MSF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own.   The MSF status is indicated as 'good', 'poor'  or  'fail'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il' message indicates either that no data at all has been received fo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 or  that no valid (i.e. error checked) data has been  recei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minutes.  The 'poor' message indicates that the MSF data is  dist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isy; in this case you may get an improvement by re-siting the 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SF  receivers  are especially sensitive to  interference  from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   Note  that  the displayed MSF date and  time  are  not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;  only  when  error-free and consistent data are  received  fo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minutes is the PC's cloc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sure whether the MSF transmission is on air (it is close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aintenance  on the first Tuesday of each month,  and  occasionall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) you can telephone for a recorded message on 020 8943 64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.COM  can be removed from memory by issuing the command MSF /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before any parameters (e.g. port address) can be changed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only on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SF /? or MSF /h causes a brief descrip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ish to have MSF.COM normally installed,  the  appropriat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placed  in  your AUTOEXEC.BAT file.  If you  run  Windows  3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then MSF.COM should be started from the WINSTART.BAT file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measures are necessary if you run Windows in real or standard m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hanced mode, you may find that MSF.COM works better if you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=1 to your Windows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receive the message  "Hardware timer in use: cannot install MSF TS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that another utility has re-programmed the hardware timer  '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'  to a non-standard value.  In this event it may be possible  to 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y installing MSF.COM before th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95 or Windows 98 simply place the appropriate 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 AUTOEXEC.BAT file.  Depending on 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port you choose to use,  you may find that Window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port and prevents MSF from working.   To check thi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(START - Settings - Control Panel) and double-cli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Select Device Manager and highlight the device into which the MS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fed (for example, if you are using the games port click on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gainst "Sound, video and game controllers" then highlight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).  Click Properties then select Resources; in the 'Resourc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sure that the port you are using (e.g. address 0201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port) is within the range given.   If it is not,  uncheck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ttings" box and select "Basic configuration 0000" from th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.   Click on OK;  Windows will warn you that you have made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the resource settings.  Click Yes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 input ports which are suitable for MSF.CO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     Signal          Address        Bit           P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   Fire button A         201           4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   Fire button B         201           5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   Fire button C         201           6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   Fire button D         201           7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   Ground                                            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      Acknowledge           379           6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      Busy                  379           7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      Paper end             379           5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      Select                379           4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      Error                 379           3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      Ground                                            18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      As LPT1 but use port address 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Clear to send         3FE           4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Data set ready        3FE           5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Ring indicator        3FE           6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Carrier detect        3FE           7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Ground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     As COM1 but use port address 2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     As COM1 but use port address 3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4      As COM1 but use port address 2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inputs to the Games and LPT ports must be at  TTL  (5  vo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hereas the inputs to the COM ports must be at RS-232/V24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.COM is Freeware.  You may freely copy and use the program so long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altered  in any way and is distributed along  with  the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MSF.COM is the Copyright (C) 1992 of R. T. Russell; any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blems would be appreciated.  I can be cont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         info@rtrussell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:            http://www.rtrussell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simile:      01375 892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ussell, 3rd March 1992. Amended 23rd October 1999, 27th October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