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31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Friday, 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31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31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31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31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31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31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31/07/26 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31/07/26 21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21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21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21:29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